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2505"/>
        <w:gridCol w:w="3045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道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辅助驾驶（系统）设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±10c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的北斗导航辅助驾驶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00.00</w:t>
            </w:r>
          </w:p>
        </w:tc>
      </w:tr>
      <w:tr>
        <w:trPr>
          <w:trHeight w:val="5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华亮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北插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华亮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北插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50-6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0.00</w:t>
            </w:r>
          </w:p>
        </w:tc>
      </w:tr>
      <w:tr>
        <w:trPr>
          <w:trHeight w:val="5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发杭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提创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断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下寮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昌民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宿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8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50"/>
        <w:gridCol w:w="1912"/>
        <w:gridCol w:w="41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黄康明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白沙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增氧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安镇</w:t>
      </w:r>
      <w:r>
        <w:rPr>
          <w:rFonts w:ascii="宋体" w:hAnsi="宋体" w:cs="宋体"/>
          <w:color w:val="000000"/>
          <w:sz w:val="32"/>
          <w:szCs w:val="32"/>
        </w:rPr>
        <w:t>政府办公室，联系地址邮编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2415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07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065"/>
        <w:gridCol w:w="1890"/>
        <w:gridCol w:w="2745"/>
        <w:gridCol w:w="1425"/>
        <w:gridCol w:w="1620"/>
      </w:tblGrid>
      <w:tr>
        <w:trPr>
          <w:trHeight w:val="595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939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  <w:lang w:eastAsia="zh-CN"/>
              </w:rPr>
              <w:t>朱陆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和安镇吴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60-7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1950"/>
        <w:gridCol w:w="3510"/>
        <w:gridCol w:w="810"/>
        <w:gridCol w:w="154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家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蔡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家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蔡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洪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西山仔村畅通路横一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960"/>
        <w:gridCol w:w="1920"/>
        <w:gridCol w:w="4545"/>
        <w:gridCol w:w="510"/>
        <w:gridCol w:w="1710"/>
      </w:tblGrid>
      <w:tr>
        <w:trPr>
          <w:trHeight w:val="650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陈开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锦丰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潘才鑫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塘口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仕龙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龙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启文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大墩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辅助驾驶（系统）设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±10c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启文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大墩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启文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大墩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余方四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余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005"/>
        <w:gridCol w:w="1920"/>
        <w:gridCol w:w="2610"/>
        <w:gridCol w:w="1230"/>
        <w:gridCol w:w="1978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赵碧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官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2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荣四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詹留建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桐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华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场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eastAsia="宋体" w:cs="宋体" w:ascii="宋体" w:hAnsi="宋体"/>
          <w:b/>
          <w:bCs/>
          <w:color w:val="000000"/>
          <w:sz w:val="30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037"/>
        <w:gridCol w:w="1800"/>
        <w:gridCol w:w="4230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玉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山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彭德余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茅园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6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图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乙神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55"/>
        <w:gridCol w:w="1920"/>
        <w:gridCol w:w="2595"/>
        <w:gridCol w:w="1410"/>
        <w:gridCol w:w="199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风茶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林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风茶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林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光明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田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财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九斗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4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谷物联合收割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1.5-2.1kg/s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自走履带式谷物联合收割机（全喂入），包含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.1-3kg/s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自走履带式水稻联合收割机（全喂入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赖天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三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赖天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三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01"/>
        <w:gridCol w:w="1860"/>
        <w:gridCol w:w="3659"/>
        <w:gridCol w:w="840"/>
        <w:gridCol w:w="151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俊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龙蓬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献智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田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5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扬冠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水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妃武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35"/>
        <w:gridCol w:w="2115"/>
        <w:gridCol w:w="418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春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下洋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春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下洋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春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下洋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北合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谢堪聪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辅助驾驶（系统）设备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±10c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谢其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罗升成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横都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文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新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辅助驾驶（系统）设备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电动方向盘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直线精度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±10c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谢康荣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4065"/>
        <w:gridCol w:w="1875"/>
        <w:gridCol w:w="339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光梁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广东省徐闻县下洋镇西湖村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109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60-7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00.00</w:t>
            </w:r>
          </w:p>
        </w:tc>
      </w:tr>
      <w:tr>
        <w:trPr>
          <w:trHeight w:val="59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开坚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广东省徐闻县下洋镇桥头村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36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开坚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广东省徐闻县下洋镇桥头村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36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68555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569680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50"/>
        <w:gridCol w:w="2010"/>
        <w:gridCol w:w="4185"/>
        <w:gridCol w:w="645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智生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新寮镇坡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80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国体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新寮镇中一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旋耕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dcterms:modified xsi:type="dcterms:W3CDTF">2023-02-15T06:48:33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