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45"/>
        <w:gridCol w:w="2475"/>
        <w:gridCol w:w="361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新模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茅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策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南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农业用北斗终端及辅助驾驶系统（含渔船用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飞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飞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罗康远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骆宏博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那练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骆光书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那练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英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军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那北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774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古道虎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文斗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祝为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文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贵何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28"/>
                <w:lang w:val="en-US" w:eastAsia="zh-CN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40"/>
        <w:gridCol w:w="1935"/>
        <w:gridCol w:w="3945"/>
        <w:gridCol w:w="810"/>
        <w:gridCol w:w="154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梁晋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梁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增氧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6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960"/>
        <w:gridCol w:w="1920"/>
        <w:gridCol w:w="4545"/>
        <w:gridCol w:w="510"/>
        <w:gridCol w:w="1710"/>
      </w:tblGrid>
      <w:tr>
        <w:trPr>
          <w:trHeight w:val="65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28"/>
                <w:lang w:eastAsia="zh-CN"/>
              </w:rPr>
              <w:t>郑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25"/>
        <w:gridCol w:w="1725"/>
        <w:gridCol w:w="448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光闭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成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智鑫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安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智鑫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安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仁宪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那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752"/>
        <w:gridCol w:w="1905"/>
        <w:gridCol w:w="4410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长航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下井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包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包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840"/>
        <w:gridCol w:w="2430"/>
        <w:gridCol w:w="4275"/>
        <w:gridCol w:w="46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果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竹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果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竹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文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东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堪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愚公楼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月娟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佛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巨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儒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秸秆粉碎还田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秸秆粉碎还田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巨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儒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5"/>
        <w:gridCol w:w="1605"/>
        <w:gridCol w:w="4350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妃业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郑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献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妃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妃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5"/>
        <w:gridCol w:w="2115"/>
        <w:gridCol w:w="418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声微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进耀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大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农业用北斗终端及辅助驾驶系统（含渔船用）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妃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妃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龙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旋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小虎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邱志芬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桥农场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585"/>
        <w:gridCol w:w="1665"/>
        <w:gridCol w:w="3615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进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吴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鸿星水产科技有限公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前进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  <w:lang w:val="en-US" w:eastAsia="zh-CN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76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1151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1830"/>
        <w:gridCol w:w="445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28"/>
                <w:lang w:eastAsia="zh-CN"/>
              </w:rPr>
              <w:t>陈妃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大文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2-04-19T01:01:34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