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附件二</w:t>
      </w: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：</w:t>
      </w:r>
    </w:p>
    <w:p>
      <w:pPr>
        <w:pStyle w:val="2"/>
        <w:ind w:left="0" w:hanging="0"/>
        <w:jc w:val="center"/>
        <w:rPr>
          <w:rFonts w:ascii="方正小标宋简体;宋体" w:hAnsi="方正小标宋简体;宋体" w:eastAsia="方正小标宋简体;宋体" w:cs="方正黑体简体;微软雅黑"/>
          <w:sz w:val="44"/>
          <w:szCs w:val="44"/>
        </w:rPr>
      </w:pPr>
      <w:r>
        <w:rPr>
          <w:rFonts w:ascii="方正小标宋简体;宋体" w:hAnsi="方正小标宋简体;宋体" w:cs="方正黑体简体;微软雅黑" w:eastAsia="方正小标宋简体;宋体"/>
          <w:sz w:val="36"/>
          <w:szCs w:val="36"/>
        </w:rPr>
        <w:t>导购信息发布</w:t>
      </w:r>
    </w:p>
    <w:p>
      <w:pPr>
        <w:pStyle w:val="2"/>
        <w:ind w:left="0" w:hanging="0"/>
        <w:jc w:val="left"/>
        <w:rPr>
          <w:rFonts w:ascii="方正黑体简体;微软雅黑" w:hAnsi="方正黑体简体;微软雅黑" w:eastAsia="方正黑体简体;微软雅黑" w:cs="方正黑体简体;微软雅黑"/>
          <w:sz w:val="44"/>
          <w:szCs w:val="44"/>
        </w:rPr>
      </w:pPr>
      <w:r>
        <w:rPr>
          <w:rFonts w:ascii="方正黑体简体;微软雅黑" w:hAnsi="方正黑体简体;微软雅黑" w:cs="方正黑体简体;微软雅黑" w:eastAsia="方正黑体简体;微软雅黑"/>
          <w:sz w:val="44"/>
          <w:szCs w:val="44"/>
        </w:rPr>
        <w:t>一、菠萝核心种植基地名单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48"/>
        <w:gridCol w:w="2326"/>
        <w:gridCol w:w="1434"/>
        <w:gridCol w:w="1042"/>
        <w:gridCol w:w="1237"/>
      </w:tblGrid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主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种植规模（亩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计产量（吨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计上市时间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农垦红星农场有限公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25726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5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39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凯润农业种植有限公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7026931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绿丰农业有限公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71379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国青农业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71871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菠萝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香甜菠萝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7096241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世纪菠萝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6597110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安隆果菜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257169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菠研菠萝经济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714807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薛朋家庭农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25711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万家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2575988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17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诺香园农产品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90222265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黄金凤梨、芒果凤梨、红香凤梨、金菠萝、青龙凤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春秋农业有限公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78192505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愚公楼丰绿农业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382718976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青果农业有限公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72910777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香绿种植农民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59001977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菠萝、金钻凤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宏通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6657504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上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德景果蔬菠萝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黑体;宋体" w:ascii="仿宋_GB2312;仿宋" w:hAnsi="仿宋_GB2312;仿宋"/>
                <w:sz w:val="24"/>
              </w:rPr>
              <w:t>138271863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珑腾发展有限公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38225714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益民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57666634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8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鸿展农业综合服务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34281230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钻凤梨、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下旬</w:t>
            </w:r>
          </w:p>
        </w:tc>
      </w:tr>
      <w:tr>
        <w:trPr>
          <w:trHeight w:val="90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东园福民菠萝种植专业合作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382718957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中旬</w:t>
            </w:r>
          </w:p>
        </w:tc>
      </w:tr>
    </w:tbl>
    <w:p>
      <w:pPr>
        <w:pStyle w:val="Normal"/>
        <w:rPr>
          <w:rFonts w:ascii="黑体;宋体" w:hAnsi="黑体;宋体" w:eastAsia="黑体;宋体" w:cs="仿宋"/>
          <w:sz w:val="32"/>
          <w:szCs w:val="32"/>
        </w:rPr>
      </w:pPr>
      <w:r>
        <w:rPr>
          <w:rFonts w:eastAsia="黑体;宋体" w:cs="仿宋" w:ascii="黑体;宋体" w:hAnsi="黑体;宋体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二、菠萝加工企业名单</w:t>
      </w:r>
    </w:p>
    <w:tbl>
      <w:tblPr>
        <w:tblW w:w="995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519"/>
        <w:gridCol w:w="1422"/>
        <w:gridCol w:w="2653"/>
      </w:tblGrid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名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法人及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地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加工产品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闻县红土园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月秀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0164589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红星农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菠萝干、菠萝芯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闻通达果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  军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86819768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菠萝汁、罐头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湛江市小鲜菠农业科技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陈立雄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8759977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和安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鲜切菠萝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湛江市华煌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詹  杰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8282014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桥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罐头、冻干果酱、速冻菠萝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湛江菠萝世家实业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钟  龙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5099015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桥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速冻菠萝、菠萝干、菠萝汁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徐闻县锦和镇恒利农产品加工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爱利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6597483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锦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菠萝干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8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8"/>
                <w:sz w:val="24"/>
              </w:rPr>
              <w:t>徐闻县连香农产品农民专业合作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建连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83167800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罐头、速冻菠萝、菠萝干、凤梨酥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湛江怡然庄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邱堪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8023452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桥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罐头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徐闻县名洋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刘  芳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38225778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勇士农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鲜切菠萝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湛江三木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魏  报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3709634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鲜切菠萝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闻县曲界食品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郑  藏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7026936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罐头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徐闻县喜得乐罐头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德翔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6597809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菠萝果酱、罐头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湛江华美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秦  成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8271447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锦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罐头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湛江市原素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马德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6597043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凤梨酥馅</w:t>
            </w:r>
          </w:p>
        </w:tc>
      </w:tr>
      <w:tr>
        <w:trPr>
          <w:trHeight w:val="8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闻县业隆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黄孝瑜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7269380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曲界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菠萝干</w:t>
            </w:r>
          </w:p>
        </w:tc>
      </w:tr>
      <w:tr>
        <w:trPr>
          <w:trHeight w:val="93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湛江粤果香食品有限公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冯  总</w:t>
            </w:r>
            <w:r>
              <w:rPr>
                <w:rFonts w:eastAsia="仿宋_GB2312;仿宋" w:ascii="仿宋_GB2312;仿宋" w:hAnsi="仿宋_GB2312;仿宋"/>
                <w:sz w:val="24"/>
              </w:rPr>
              <w:t>138248326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海安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Arial" w:eastAsia="仿宋_GB2312;仿宋"/>
                <w:color w:val="333333"/>
                <w:sz w:val="24"/>
                <w:shd w:fill="FFFFFF" w:val="clear"/>
              </w:rPr>
              <w:t>罐头、</w:t>
            </w:r>
            <w:r>
              <w:rPr>
                <w:rFonts w:ascii="仿宋_GB2312;仿宋" w:hAnsi="仿宋_GB2312;仿宋" w:eastAsia="仿宋_GB2312;仿宋"/>
                <w:sz w:val="24"/>
              </w:rPr>
              <w:t>速冻菠萝</w:t>
            </w:r>
          </w:p>
        </w:tc>
      </w:tr>
    </w:tbl>
    <w:p>
      <w:pPr>
        <w:pStyle w:val="Normal"/>
        <w:rPr>
          <w:rFonts w:ascii="黑体;宋体" w:hAnsi="黑体;宋体" w:eastAsia="黑体;宋体" w:cs="仿宋"/>
          <w:sz w:val="32"/>
          <w:szCs w:val="32"/>
        </w:rPr>
      </w:pPr>
      <w:r>
        <w:rPr>
          <w:rFonts w:eastAsia="黑体;宋体" w:cs="仿宋" w:ascii="黑体;宋体" w:hAnsi="黑体;宋体"/>
          <w:sz w:val="32"/>
          <w:szCs w:val="32"/>
        </w:rPr>
      </w:r>
    </w:p>
    <w:p>
      <w:pPr>
        <w:pStyle w:val="Normal"/>
        <w:rPr>
          <w:rFonts w:ascii="黑体;宋体" w:hAnsi="黑体;宋体" w:eastAsia="黑体;宋体" w:cs="仿宋"/>
          <w:sz w:val="32"/>
          <w:szCs w:val="32"/>
        </w:rPr>
      </w:pPr>
      <w:r>
        <w:rPr>
          <w:rFonts w:eastAsia="黑体;宋体" w:cs="仿宋" w:ascii="黑体;宋体" w:hAnsi="黑体;宋体"/>
          <w:sz w:val="32"/>
          <w:szCs w:val="32"/>
        </w:rPr>
      </w:r>
    </w:p>
    <w:p>
      <w:pPr>
        <w:pStyle w:val="Normal"/>
        <w:rPr>
          <w:rFonts w:ascii="黑体;宋体" w:hAnsi="黑体;宋体" w:eastAsia="黑体;宋体" w:cs="仿宋"/>
          <w:sz w:val="32"/>
          <w:szCs w:val="32"/>
        </w:rPr>
      </w:pPr>
      <w:r>
        <w:rPr>
          <w:rFonts w:eastAsia="黑体;宋体" w:cs="仿宋" w:ascii="黑体;宋体" w:hAnsi="黑体;宋体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三、出口基地名单</w:t>
      </w:r>
    </w:p>
    <w:tbl>
      <w:tblPr>
        <w:tblW w:w="9898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787"/>
        <w:gridCol w:w="1906"/>
        <w:gridCol w:w="2630"/>
      </w:tblGrid>
      <w:tr>
        <w:trPr>
          <w:trHeight w:val="95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口基地企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口认证</w:t>
            </w:r>
          </w:p>
        </w:tc>
      </w:tr>
      <w:tr>
        <w:trPr>
          <w:trHeight w:val="119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闻县诺香园农产品专业合作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9022226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、金菠萝、台湾凤梨系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境水果果园注册登记证书、出境水果包装厂注册登记证书</w:t>
            </w:r>
          </w:p>
        </w:tc>
      </w:tr>
      <w:tr>
        <w:trPr>
          <w:trHeight w:val="1209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农垦红星农场有限公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8225726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厘、金菠萝、台湾凤梨系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境水果果园注册登记证书</w:t>
            </w:r>
          </w:p>
        </w:tc>
      </w:tr>
    </w:tbl>
    <w:p>
      <w:pPr>
        <w:pStyle w:val="2"/>
        <w:ind w:left="0" w:hanging="0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四、</w:t>
      </w: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电商</w:t>
      </w:r>
    </w:p>
    <w:tbl>
      <w:tblPr>
        <w:tblW w:w="9498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066"/>
        <w:gridCol w:w="1706"/>
        <w:gridCol w:w="1584"/>
        <w:gridCol w:w="1484"/>
      </w:tblGrid>
      <w:tr>
        <w:trPr>
          <w:trHeight w:val="103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负责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95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州硕果套农业蔬果有限公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魏仕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4144852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91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闻县诺香园农产品专业合作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如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9022226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83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闻县万家种植专业合作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梁贵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2575988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79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东贵果农业有限公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燕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8230681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89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闻县曲界镇优味果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国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9759855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83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东三农互联科技有限公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翁智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7182723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85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农赞种植专业合作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何丽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4328110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  <w:tr>
        <w:trPr>
          <w:trHeight w:val="93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福丰农业专业合作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邹李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7782922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鲜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件代发</w:t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eastAsia="方正黑体简体;微软雅黑" w:cs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五、经纪人名单</w:t>
      </w:r>
    </w:p>
    <w:p>
      <w:pPr>
        <w:pStyle w:val="Normal"/>
        <w:jc w:val="left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3180</wp:posOffset>
                </wp:positionH>
                <wp:positionV relativeFrom="paragraph">
                  <wp:posOffset>62865</wp:posOffset>
                </wp:positionV>
                <wp:extent cx="4235450" cy="508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508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2322"/>
                              <w:gridCol w:w="3075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魏光华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536437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何绍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822513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凌大团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219291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吴扬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8813326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吴顺利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75971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周仁伍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536438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岱文君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600375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朱学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50990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杨运介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822571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林洪尧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286979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潘学莹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8927606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王杰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8218795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纪勇朋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724757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廖堪耀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1351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黄咸界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1351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戴智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1351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郑成更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1351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李德升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1351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钟宇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303133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303133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913512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pt;height:400.5pt;mso-wrap-distance-left:9pt;mso-wrap-distance-right:9pt;mso-wrap-distance-top:0pt;mso-wrap-distance-bottom:0pt;margin-top:4.95pt;mso-position-vertical-relative:text;margin-left:103.4pt;mso-position-horizontal-relative:page">
                <v:fill opacity="0f"/>
                <v:textbox inset="0in,0in,0in,0in">
                  <w:txbxContent>
                    <w:tbl>
                      <w:tblPr>
                        <w:tblW w:w="66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2322"/>
                        <w:gridCol w:w="3075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魏光华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53643787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何绍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82251355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凌大团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21929143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吴扬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881332635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吴顺利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7597156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周仁伍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536438949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岱文君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60037520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朱学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50990255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杨运介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82257118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林洪尧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286979836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潘学莹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892760619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王杰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821879509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纪勇朋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724757399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廖堪耀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1351299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黄咸界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1351299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戴智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1351299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郑成更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1351299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李德升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1351299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钟宇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303133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303133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913512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  <w:lang w:eastAsia="zh-CN"/>
        </w:rPr>
      </w:r>
    </w:p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3:00Z</dcterms:created>
  <dc:creator>小止</dc:creator>
  <dc:description/>
  <dc:language>en-US</dc:language>
  <cp:lastModifiedBy>慕尔如星</cp:lastModifiedBy>
  <cp:lastPrinted>2022-02-18T08:56:00Z</cp:lastPrinted>
  <dcterms:modified xsi:type="dcterms:W3CDTF">2022-03-03T09:0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ECD4949E94263B109BDA1D1A0935E</vt:lpwstr>
  </property>
  <property fmtid="{D5CDD505-2E9C-101B-9397-08002B2CF9AE}" pid="3" name="KSOProductBuildVer">
    <vt:lpwstr>2052-11.1.0.11365</vt:lpwstr>
  </property>
</Properties>
</file>