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万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75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905"/>
        <w:gridCol w:w="1890"/>
        <w:gridCol w:w="1995"/>
        <w:gridCol w:w="1365"/>
        <w:gridCol w:w="2161"/>
      </w:tblGrid>
      <w:tr>
        <w:trPr>
          <w:trHeight w:val="65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潘开捕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潘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旋耕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曾庆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后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轮式拖拉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3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LN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632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曾庆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后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旋耕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2300.00</w:t>
            </w:r>
          </w:p>
        </w:tc>
      </w:tr>
      <w:tr>
        <w:trPr>
          <w:trHeight w:val="657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蔡堪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东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00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旋耕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胡妃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石榴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旋耕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董纯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龙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00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旋耕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23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冯英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下井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轮式拖拉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LN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632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张建委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北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00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轮式拖拉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MF5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09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潘洪明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社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旋耕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GKNJG-240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1800.00</w:t>
            </w:r>
          </w:p>
        </w:tc>
      </w:tr>
      <w:tr>
        <w:trPr>
          <w:trHeight w:val="53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邹断先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30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增氧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30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SC-1.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0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万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607"/>
        <w:gridCol w:w="1755"/>
        <w:gridCol w:w="2595"/>
        <w:gridCol w:w="1770"/>
        <w:gridCol w:w="2098"/>
      </w:tblGrid>
      <w:tr>
        <w:trPr>
          <w:trHeight w:val="595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兆俊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红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妃敬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新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H-2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华明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东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95"/>
        <w:gridCol w:w="2565"/>
        <w:gridCol w:w="250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2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下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X9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500.00</w:t>
            </w:r>
          </w:p>
        </w:tc>
      </w:tr>
      <w:tr>
        <w:trPr>
          <w:trHeight w:val="60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下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62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南部海岸渔业有限公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河头镇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>万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35"/>
        <w:gridCol w:w="1980"/>
        <w:gridCol w:w="1950"/>
        <w:gridCol w:w="1395"/>
        <w:gridCol w:w="2113"/>
      </w:tblGrid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东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欧大权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上寮村一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欧耀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盐场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传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孟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水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老产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晋培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梁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叶伦德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辉严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邦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颜开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2025"/>
        <w:gridCol w:w="2325"/>
        <w:gridCol w:w="1590"/>
        <w:gridCol w:w="24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笃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M1404-5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国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田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富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红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40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莫营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那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　单位：元</w:t>
      </w:r>
    </w:p>
    <w:tbl>
      <w:tblPr>
        <w:tblW w:w="1300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08"/>
        <w:gridCol w:w="2520"/>
        <w:gridCol w:w="2220"/>
        <w:gridCol w:w="1260"/>
        <w:gridCol w:w="2115"/>
      </w:tblGrid>
      <w:tr>
        <w:trPr>
          <w:trHeight w:val="700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德穆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罗汤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良江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良江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成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北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CFH2004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元法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排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6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包声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包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德穆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罗汤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颖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中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妃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罗汤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包声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包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多德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竹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倪家智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北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810"/>
        <w:gridCol w:w="2325"/>
        <w:gridCol w:w="2190"/>
        <w:gridCol w:w="144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妃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谈才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X1804-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2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金宏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X1804-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2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轩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宝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妈养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后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劳少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劳少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美庭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琼昭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北福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符美恩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开古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后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凌立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峙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黑仔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梅翠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LY-1.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启亮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　单位：元</w:t>
      </w:r>
    </w:p>
    <w:tbl>
      <w:tblPr>
        <w:tblW w:w="1305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990"/>
        <w:gridCol w:w="1875"/>
        <w:gridCol w:w="2205"/>
        <w:gridCol w:w="1620"/>
        <w:gridCol w:w="2160"/>
      </w:tblGrid>
      <w:tr>
        <w:trPr>
          <w:trHeight w:val="65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后竂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后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祥远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金竹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曹祥远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金竹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颖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颖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颖文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堪恩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唐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X1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堪恩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唐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叶光明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石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堪锻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长乐包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剑生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海珠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0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康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田青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CFH2004-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康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田青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世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南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臣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屯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臣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屯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CFH2004-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明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屯西村二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CFH2004-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基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屯西村三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CFH2004-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明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那屯西村二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训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林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童家明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四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玉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山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堪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四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小涛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南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8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55"/>
        <w:gridCol w:w="1980"/>
        <w:gridCol w:w="2535"/>
        <w:gridCol w:w="1410"/>
        <w:gridCol w:w="199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安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西坎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安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西坎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月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邓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祥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外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MF5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9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蒜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港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祥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外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180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下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蒜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港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6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绥朱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上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广彪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下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L-1.5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735"/>
        <w:gridCol w:w="2235"/>
        <w:gridCol w:w="2970"/>
        <w:gridCol w:w="1365"/>
        <w:gridCol w:w="1995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伯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顶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金传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韩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X9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5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金传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韩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H-2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廷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佛图村一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戴如敬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龙门村二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9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再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圩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秸秆粉碎还田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JQ-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再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圩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颜导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仙安村八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伯润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顶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JG-260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万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60"/>
        <w:gridCol w:w="1650"/>
        <w:gridCol w:w="2670"/>
        <w:gridCol w:w="1635"/>
        <w:gridCol w:w="2158"/>
      </w:tblGrid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妃利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瓜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翁妃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龙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X1804-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2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广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英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开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金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文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瓜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文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瓜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KN-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春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昌弄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春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昌弄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妃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沈文通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东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堪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土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禄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昌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妃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龙蓬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五明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迈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新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奇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土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LY-1.5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小英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肖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LY-1.5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5"/>
        <w:gridCol w:w="1920"/>
        <w:gridCol w:w="2070"/>
        <w:gridCol w:w="1725"/>
        <w:gridCol w:w="2190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堪聪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鲁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-504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9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洪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坡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福祥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那利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文义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文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新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春华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洋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M1604-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7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妃桃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下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MG2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侯邦震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石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MG2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坡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侯振严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石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LN2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刘芳农业专业合作社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信用合作社宿舍人民大道南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WWDZ-30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万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095"/>
        <w:gridCol w:w="1980"/>
        <w:gridCol w:w="2220"/>
        <w:gridCol w:w="1680"/>
        <w:gridCol w:w="2055"/>
      </w:tblGrid>
      <w:tr>
        <w:trPr>
          <w:trHeight w:val="65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思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塘尾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德聪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边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如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车路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5-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秀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邓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704.26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万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8.704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万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15"/>
        <w:gridCol w:w="1695"/>
        <w:gridCol w:w="2640"/>
        <w:gridCol w:w="1575"/>
        <w:gridCol w:w="2248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型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程明龙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下树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增氧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SC-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6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9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52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2-01-12T02:25:03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