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城北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5254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3672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2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77"/>
        <w:gridCol w:w="2556"/>
        <w:gridCol w:w="3238"/>
        <w:gridCol w:w="705"/>
        <w:gridCol w:w="1560"/>
      </w:tblGrid>
      <w:tr>
        <w:trPr>
          <w:trHeight w:val="65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军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那北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堪野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边古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海安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8622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　　　　　　　　　　　　　　　　　　　　　　　　　　　　　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3672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189"/>
        <w:gridCol w:w="2666"/>
        <w:gridCol w:w="3040"/>
        <w:gridCol w:w="750"/>
        <w:gridCol w:w="1573"/>
      </w:tblGrid>
      <w:tr>
        <w:trPr>
          <w:trHeight w:val="65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3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祝为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海安镇文部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73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祝为进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海安镇文部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73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祝为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海安镇文部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73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逢昌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海安镇坑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73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齐盈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海安镇文湖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ind w:left="0" w:right="0" w:hanging="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角尾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8022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3672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630"/>
        <w:gridCol w:w="1755"/>
        <w:gridCol w:w="2985"/>
        <w:gridCol w:w="1050"/>
        <w:gridCol w:w="1995"/>
      </w:tblGrid>
      <w:tr>
        <w:trPr>
          <w:trHeight w:val="6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4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邓亚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广东省徐闻县角尾乡苞西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25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微型耕耘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功率</w:t>
            </w:r>
            <w:r>
              <w:rPr>
                <w:rFonts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及以上柴油机微型耕耘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780.00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锦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3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550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农业机械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化</w:t>
      </w:r>
      <w:r>
        <w:rPr>
          <w:rFonts w:ascii="宋体" w:hAnsi="宋体" w:cs="宋体"/>
          <w:color w:val="000000"/>
          <w:sz w:val="32"/>
          <w:szCs w:val="32"/>
        </w:rPr>
        <w:t>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3672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　　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413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050"/>
        <w:gridCol w:w="1980"/>
        <w:gridCol w:w="3450"/>
        <w:gridCol w:w="1215"/>
        <w:gridCol w:w="1710"/>
      </w:tblGrid>
      <w:tr>
        <w:trPr>
          <w:trHeight w:val="650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1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  <w:lang w:eastAsia="zh-CN"/>
              </w:rPr>
              <w:t>陈昌港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广东省徐闻县锦和镇海角农场二队</w:t>
            </w:r>
            <w:r>
              <w:rPr>
                <w:rFonts w:eastAsia="宋体" w:cs="宋体" w:ascii="宋体" w:hAnsi="宋体"/>
                <w:color w:val="000000"/>
                <w:sz w:val="21"/>
                <w:szCs w:val="28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8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轮式拖拉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eastAsia="zh-CN"/>
              </w:rPr>
              <w:t>160—180</w:t>
            </w: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马力四轮驱动动力换挡拖拉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</w:rPr>
              <w:t>48500.00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3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3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10 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龙塘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9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0140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3672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75"/>
        <w:gridCol w:w="1995"/>
        <w:gridCol w:w="3765"/>
        <w:gridCol w:w="660"/>
        <w:gridCol w:w="1515"/>
      </w:tblGrid>
      <w:tr>
        <w:trPr>
          <w:trHeight w:val="7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甫智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排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动力换挡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小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东兴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天顺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昌发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面泵（机组）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汽油机水泵（原：汽油机轻小型机组式喷灌机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治勇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安留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彬林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那察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堪颖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龙来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9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权发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华林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业并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新农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春爽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华林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运仁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良羌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迈陈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292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3672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45"/>
        <w:gridCol w:w="2099"/>
        <w:gridCol w:w="3172"/>
        <w:gridCol w:w="889"/>
        <w:gridCol w:w="1713"/>
      </w:tblGrid>
      <w:tr>
        <w:trPr>
          <w:trHeight w:val="617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4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堪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那黄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68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堪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那黄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—2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0.00</w:t>
            </w:r>
          </w:p>
        </w:tc>
      </w:tr>
      <w:tr>
        <w:trPr>
          <w:trHeight w:val="70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建祥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九皮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74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劳运昌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北海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75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科仁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白坡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9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75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建梅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新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南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19252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36728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元）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51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157"/>
        <w:gridCol w:w="2295"/>
        <w:gridCol w:w="3615"/>
        <w:gridCol w:w="690"/>
        <w:gridCol w:w="1425"/>
      </w:tblGrid>
      <w:tr>
        <w:trPr>
          <w:trHeight w:val="65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仕民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里渔港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伍英超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迈颜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家丘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合山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eastAsia="宋体" w:cs="宋体"/>
          <w:b/>
          <w:b/>
          <w:bCs/>
          <w:color w:val="000000"/>
          <w:sz w:val="30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前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9839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3672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　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535"/>
        <w:gridCol w:w="2704"/>
        <w:gridCol w:w="2742"/>
        <w:gridCol w:w="917"/>
        <w:gridCol w:w="1481"/>
      </w:tblGrid>
      <w:tr>
        <w:trPr>
          <w:trHeight w:val="7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0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  <w:lang w:eastAsia="zh-CN"/>
              </w:rPr>
              <w:t>陈振象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广东省徐闻县前山镇冯村</w:t>
            </w:r>
            <w:r>
              <w:rPr>
                <w:rFonts w:eastAsia="宋体" w:cs="宋体" w:ascii="宋体" w:hAnsi="宋体"/>
                <w:color w:val="000000"/>
                <w:sz w:val="21"/>
                <w:szCs w:val="28"/>
              </w:rPr>
              <w:t>1015</w:t>
            </w:r>
            <w:r>
              <w:rPr>
                <w:rFonts w:ascii="宋体" w:hAnsi="宋体" w:cs="宋体"/>
                <w:color w:val="000000"/>
                <w:sz w:val="21"/>
                <w:szCs w:val="28"/>
              </w:rPr>
              <w:t>号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微型耕耘机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功率</w:t>
            </w:r>
            <w:r>
              <w:rPr>
                <w:rFonts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—</w:t>
            </w:r>
            <w:r>
              <w:rPr>
                <w:rFonts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微型耕耘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5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曲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2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91127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9478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3672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402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365"/>
        <w:gridCol w:w="2130"/>
        <w:gridCol w:w="3780"/>
        <w:gridCol w:w="735"/>
        <w:gridCol w:w="1590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36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义鑫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高坡村二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69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光文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凤山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69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安远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戚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70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戚堪良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戚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</w:tbl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西连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7916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9469" w:hanging="8092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136728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单位：元</w:t>
      </w:r>
    </w:p>
    <w:tbl>
      <w:tblPr>
        <w:tblW w:w="1267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903"/>
        <w:gridCol w:w="3034"/>
        <w:gridCol w:w="2553"/>
        <w:gridCol w:w="1095"/>
        <w:gridCol w:w="1665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蠢玖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乐琴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6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昌建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乐琴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6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才赵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昌南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6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军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老张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6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清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瓜南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 xml:space="preserve">月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桥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8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11368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Style15"/>
        <w:bidi w:val="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3672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元</w:t>
      </w:r>
    </w:p>
    <w:tbl>
      <w:tblPr>
        <w:tblW w:w="1347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867"/>
        <w:gridCol w:w="2603"/>
        <w:gridCol w:w="3291"/>
        <w:gridCol w:w="1224"/>
        <w:gridCol w:w="1575"/>
      </w:tblGrid>
      <w:tr>
        <w:trPr>
          <w:trHeight w:val="650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道宁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大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5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倪康豪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猪母湖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倪康豪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猪母湖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妃智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坡塘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黎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堪照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英利埚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5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妃争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桃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</w:tbl>
    <w:p>
      <w:pPr>
        <w:pStyle w:val="Normal"/>
        <w:spacing w:lineRule="exact" w:line="59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洋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69034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3672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9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795"/>
        <w:gridCol w:w="2355"/>
        <w:gridCol w:w="3000"/>
        <w:gridCol w:w="780"/>
        <w:gridCol w:w="1575"/>
      </w:tblGrid>
      <w:tr>
        <w:trPr>
          <w:trHeight w:val="65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1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  <w:lang w:eastAsia="zh-CN"/>
              </w:rPr>
              <w:t>张典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广东省徐闻县下洋镇边坡村</w:t>
            </w:r>
            <w:r>
              <w:rPr>
                <w:rFonts w:eastAsia="宋体" w:cs="宋体" w:ascii="宋体" w:hAnsi="宋体"/>
                <w:color w:val="000000"/>
                <w:sz w:val="21"/>
                <w:szCs w:val="28"/>
              </w:rPr>
              <w:t>04</w:t>
            </w:r>
            <w:r>
              <w:rPr>
                <w:rFonts w:ascii="宋体" w:hAnsi="宋体" w:cs="宋体"/>
                <w:color w:val="000000"/>
                <w:sz w:val="21"/>
                <w:szCs w:val="28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微型耕耘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</w:rPr>
              <w:t>功率</w:t>
            </w:r>
            <w:r>
              <w:rPr>
                <w:rFonts w:eastAsia="宋体" w:cs="宋体" w:ascii="宋体" w:hAnsi="宋体"/>
                <w:color w:val="000000"/>
                <w:sz w:val="22"/>
                <w:szCs w:val="28"/>
              </w:rPr>
              <w:t>4kW</w:t>
            </w:r>
            <w:r>
              <w:rPr>
                <w:rFonts w:ascii="宋体" w:hAnsi="宋体" w:cs="宋体"/>
                <w:color w:val="000000"/>
                <w:sz w:val="22"/>
                <w:szCs w:val="28"/>
              </w:rPr>
              <w:t>及以上柴油机微型耕耘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</w:rPr>
              <w:t>780.00</w:t>
            </w:r>
          </w:p>
        </w:tc>
      </w:tr>
    </w:tbl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871" w:gutter="0" w:header="851" w:top="1474" w:footer="992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41:00Z</dcterms:created>
  <dc:creator>Administrator</dc:creator>
  <dc:description/>
  <dc:language>en-US</dc:language>
  <cp:lastModifiedBy>Administrator</cp:lastModifiedBy>
  <cp:lastPrinted>2026-02-28T16:01:00Z</cp:lastPrinted>
  <dcterms:modified xsi:type="dcterms:W3CDTF">2026-03-03T01:30:46Z</dcterms:modified>
  <cp:revision>2</cp:revision>
  <dc:subject/>
  <dc:title>广东省2014年农业机械购置补贴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