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77"/>
        <w:gridCol w:w="2556"/>
        <w:gridCol w:w="3238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光耀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种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春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盐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盐坡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润鸿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北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辉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八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家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那练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觉发农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新村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0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产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南村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.00</w:t>
            </w:r>
          </w:p>
        </w:tc>
      </w:tr>
      <w:tr>
        <w:trPr>
          <w:trHeight w:val="61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闻县田源生态农业有限公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新寮镇南边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果蔬分级机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电式重量分选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级数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—16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/h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水果分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0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　　　　　　　　　　　　　　　　　　　　　　　　　　　　　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189"/>
        <w:gridCol w:w="2666"/>
        <w:gridCol w:w="30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林昌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广东省徐闻县海安镇红坎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01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增氧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　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938"/>
        <w:gridCol w:w="2062"/>
        <w:gridCol w:w="2565"/>
        <w:gridCol w:w="1425"/>
        <w:gridCol w:w="1620"/>
      </w:tblGrid>
      <w:tr>
        <w:trPr>
          <w:trHeight w:val="595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69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郑东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广东省徐闻县和安镇水头村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87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粮食色选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执行单元数</w:t>
            </w:r>
            <w:r>
              <w:rPr>
                <w:rFonts w:eastAsia="宋体" w:cs="宋体" w:ascii="宋体" w:hAnsi="宋体"/>
                <w:sz w:val="24"/>
                <w:szCs w:val="24"/>
              </w:rPr>
              <w:t>60-300</w:t>
            </w:r>
            <w:r>
              <w:rPr>
                <w:rFonts w:ascii="宋体" w:hAnsi="宋体" w:cs="宋体"/>
                <w:sz w:val="24"/>
                <w:szCs w:val="24"/>
              </w:rPr>
              <w:t>大米色选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15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30"/>
        <w:gridCol w:w="1755"/>
        <w:gridCol w:w="2985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翁巧荣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角尾乡蔡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增氧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0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　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仁得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边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—9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仁得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边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仁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边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—80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力四轮驱动拖拉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0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立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沟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1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春锦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锦和镇那板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  <w:lang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定群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和面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德立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边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天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石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景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石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曾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后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隆敬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东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英均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石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国问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石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学贤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迈表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3945"/>
        <w:gridCol w:w="2099"/>
        <w:gridCol w:w="3172"/>
        <w:gridCol w:w="889"/>
        <w:gridCol w:w="1713"/>
      </w:tblGrid>
      <w:tr>
        <w:trPr>
          <w:trHeight w:val="617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4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朝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提塘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68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建梅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.00</w:t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图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.00</w:t>
            </w:r>
          </w:p>
        </w:tc>
      </w:tr>
      <w:tr>
        <w:trPr>
          <w:trHeight w:val="7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妃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冯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4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开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东莞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开满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东莞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俊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新地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月来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那斗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明坤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金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—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.00</w:t>
            </w:r>
          </w:p>
        </w:tc>
      </w:tr>
      <w:tr>
        <w:trPr>
          <w:trHeight w:val="7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玉中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迈陈镇东场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eastAsia="宋体" w:cs="宋体"/>
          <w:b/>
          <w:b/>
          <w:bCs/>
          <w:color w:val="000000"/>
          <w:sz w:val="30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5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揭国明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山田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汽油机微型耕耘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后市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后市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保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西村四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保贤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西村四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武荣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西村四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庆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0.00</w:t>
            </w:r>
          </w:p>
        </w:tc>
      </w:tr>
      <w:tr>
        <w:trPr>
          <w:trHeight w:val="67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陈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槟榔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旋耕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轴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535"/>
        <w:gridCol w:w="2704"/>
        <w:gridCol w:w="2742"/>
        <w:gridCol w:w="917"/>
        <w:gridCol w:w="1481"/>
      </w:tblGrid>
      <w:tr>
        <w:trPr>
          <w:trHeight w:val="7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0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  <w:lang w:eastAsia="zh-CN"/>
              </w:rPr>
              <w:t>余雄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广东省徐闻县前山镇黄竹队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41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号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农用（植保）无人驾驶航空器（可含撒播等功能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及以上多旋翼植保无人驾驶航空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8"/>
                <w:lang w:val="en-US" w:eastAsia="zh-CN"/>
              </w:rPr>
              <w:t>144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478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3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妃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坡苏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德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调晓村四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69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家杨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过岸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7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妃壮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469" w:hanging="8092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903"/>
        <w:gridCol w:w="3034"/>
        <w:gridCol w:w="2553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妃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东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贤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田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0.00</w:t>
            </w:r>
          </w:p>
        </w:tc>
      </w:tr>
      <w:tr>
        <w:trPr>
          <w:trHeight w:val="6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公委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西连镇龙才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Style15"/>
        <w:bidi w:val="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7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2867"/>
        <w:gridCol w:w="2603"/>
        <w:gridCol w:w="3291"/>
        <w:gridCol w:w="1224"/>
        <w:gridCol w:w="1575"/>
      </w:tblGrid>
      <w:tr>
        <w:trPr>
          <w:trHeight w:val="650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永强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竹头坑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柴油机微型耕耘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家炳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北插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5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文辉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高东湾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面泵（机组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机水泵（原：汽油机轻小型机组式喷灌机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30"/>
          <w:szCs w:val="32"/>
          <w:lang w:eastAsia="zh-CN"/>
        </w:rPr>
        <w:t>　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795"/>
        <w:gridCol w:w="235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1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春英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龙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氧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通型增氧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.00</w:t>
            </w:r>
          </w:p>
        </w:tc>
      </w:tr>
      <w:tr>
        <w:trPr>
          <w:trHeight w:val="80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其任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洋镇田西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率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—4kW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型耕耘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6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1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1000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116688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　　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32"/>
        <w:gridCol w:w="2845"/>
        <w:gridCol w:w="3008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0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闻农帮手农业服务有限公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徐闻县农产品交易市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F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00.00</w:t>
            </w:r>
          </w:p>
        </w:tc>
      </w:tr>
      <w:tr>
        <w:trPr>
          <w:trHeight w:val="70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联禾生态农业专业合作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徐闻县徐城城东大道南路西侧房产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  <w:lang w:val="en-US" w:eastAsia="zh-CN"/>
              </w:rPr>
              <w:t>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联禾生态农业专业合作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徐闻县徐城城东大道南路西侧房产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  <w:lang w:val="en-US" w:eastAsia="zh-CN"/>
              </w:rPr>
              <w:t>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金亿达农业技术有限公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湛江市徐闻县徐城城东大道南路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金亿达农业技术有限公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湛江市徐闻县徐城城东大道南路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金亿达农业技术有限公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湛江市徐闻县徐城城东大道南路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闻农帮手农业服务有限公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徐闻县农产品交易市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F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8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0"/>
                <w:szCs w:val="20"/>
                <w:shd w:fill="FFFFFF" w:val="clear"/>
              </w:rPr>
              <w:t>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—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.00</w:t>
            </w:r>
          </w:p>
        </w:tc>
      </w:tr>
      <w:tr>
        <w:trPr>
          <w:trHeight w:val="8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湛江市四季丰硕农业有限公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徐闻县徐城街道城东大道南段东方市场监督管理所往南第四间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1627"/>
                <w:spacing w:val="0"/>
                <w:sz w:val="21"/>
                <w:szCs w:val="21"/>
                <w:shd w:fill="FFFFFF" w:val="clear"/>
              </w:rPr>
              <w:t>楼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用（植保）无人驾驶航空器（可含撒播等功能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L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3-25T10:58:00Z</cp:lastPrinted>
  <dcterms:modified xsi:type="dcterms:W3CDTF">2026-01-26T03:10:15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