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6</w:t>
      </w:r>
      <w:r>
        <w:rPr>
          <w:rFonts w:ascii="宋体" w:hAnsi="宋体" w:cs="宋体"/>
          <w:color w:val="000000"/>
          <w:sz w:val="32"/>
          <w:szCs w:val="32"/>
        </w:rPr>
        <w:t xml:space="preserve">年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 xml:space="preserve">月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 xml:space="preserve">月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66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77"/>
        <w:gridCol w:w="2556"/>
        <w:gridCol w:w="3238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国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下井东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—16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3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堪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迈才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建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王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物联合收割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kg/s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自走履带式谷物联合收割机（全喂入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3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德轮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社长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黑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那练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振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马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—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振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马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动力换挡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振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马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—1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 xml:space="preserve">月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　　　　　　　　　　　　　　　　　　　　　　　　　　　　　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66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189"/>
        <w:gridCol w:w="2666"/>
        <w:gridCol w:w="3040"/>
        <w:gridCol w:w="750"/>
        <w:gridCol w:w="1573"/>
      </w:tblGrid>
      <w:tr>
        <w:trPr>
          <w:trHeight w:val="65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3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南端领航农业有限责任公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海安镇华双济海花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73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恩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海安镇挖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1 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26 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2 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66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5"/>
        <w:gridCol w:w="1995"/>
        <w:gridCol w:w="376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声挺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糖镇包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家流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丰祝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倪兴喜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北平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理静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大安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登传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北平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光艳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下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履带自走式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才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塘口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俊普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边溪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 xml:space="preserve">月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66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489"/>
        <w:gridCol w:w="456"/>
        <w:gridCol w:w="2099"/>
        <w:gridCol w:w="3172"/>
        <w:gridCol w:w="889"/>
        <w:gridCol w:w="1713"/>
      </w:tblGrid>
      <w:tr>
        <w:trPr>
          <w:trHeight w:val="617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4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民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新地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68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光东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烧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70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国生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边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74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那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.00</w:t>
            </w:r>
          </w:p>
        </w:tc>
      </w:tr>
      <w:tr>
        <w:trPr>
          <w:trHeight w:val="75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巧丽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新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 xml:space="preserve">月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 xml:space="preserve">月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66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元）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157"/>
        <w:gridCol w:w="2295"/>
        <w:gridCol w:w="3615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英保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合山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权开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模格寮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宏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乙神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伍法剑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迈颜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家丘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合山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—1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 xml:space="preserve">月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66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　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535"/>
        <w:gridCol w:w="2704"/>
        <w:gridCol w:w="2742"/>
        <w:gridCol w:w="917"/>
        <w:gridCol w:w="1481"/>
      </w:tblGrid>
      <w:tr>
        <w:trPr>
          <w:trHeight w:val="7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0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海连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前山镇禄沟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碾米机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碾米加工成套设备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00.00</w:t>
            </w:r>
          </w:p>
        </w:tc>
      </w:tr>
      <w:tr>
        <w:trPr>
          <w:trHeight w:val="61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森臣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前山镇和家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66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侯邦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前山镇后坑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66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365"/>
        <w:gridCol w:w="2130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成庄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调晓村十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妃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干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光中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田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光中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田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—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光中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田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—18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动力换挡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5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大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调晓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方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佛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—1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民源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民源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9469" w:hanging="8092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63466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267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272"/>
        <w:gridCol w:w="2083"/>
        <w:gridCol w:w="3135"/>
        <w:gridCol w:w="1095"/>
        <w:gridCol w:w="1665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林陈清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广东省徐闻县西连镇北插上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微型耕耘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功率</w:t>
            </w: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及以上柴油机微型耕耘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78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Style15"/>
        <w:bidi w:val="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66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7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867"/>
        <w:gridCol w:w="2603"/>
        <w:gridCol w:w="3291"/>
        <w:gridCol w:w="1224"/>
        <w:gridCol w:w="1575"/>
      </w:tblGrid>
      <w:tr>
        <w:trPr>
          <w:trHeight w:val="650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勇利机耕农民专业合作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下桥镇勇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队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勇利机耕农民专业合作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下桥镇勇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队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春零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南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光祥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官司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康云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那满坑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劳忠汉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八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国业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东安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国业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东安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应景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下洋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洋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69034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66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9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795"/>
        <w:gridCol w:w="2355"/>
        <w:gridCol w:w="3000"/>
        <w:gridCol w:w="780"/>
        <w:gridCol w:w="1575"/>
      </w:tblGrid>
      <w:tr>
        <w:trPr>
          <w:trHeight w:val="65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0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  <w:lang w:eastAsia="zh-CN"/>
              </w:rPr>
              <w:t>陈后红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广东省徐闻县下洋镇桥头村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</w:rPr>
              <w:t>38</w:t>
            </w:r>
            <w:r>
              <w:rPr>
                <w:rFonts w:ascii="宋体" w:hAnsi="宋体" w:cs="宋体"/>
                <w:color w:val="000000"/>
                <w:sz w:val="21"/>
                <w:szCs w:val="28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旋耕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</w:rPr>
              <w:t>单轴</w:t>
            </w:r>
            <w:r>
              <w:rPr>
                <w:rFonts w:eastAsia="宋体" w:cs="宋体" w:ascii="宋体" w:hAnsi="宋体"/>
                <w:color w:val="000000"/>
                <w:sz w:val="22"/>
                <w:szCs w:val="28"/>
              </w:rPr>
              <w:t>2.5m</w:t>
            </w:r>
            <w:r>
              <w:rPr>
                <w:rFonts w:ascii="宋体" w:hAnsi="宋体" w:cs="宋体"/>
                <w:color w:val="000000"/>
                <w:sz w:val="22"/>
                <w:szCs w:val="28"/>
              </w:rPr>
              <w:t>及以上旋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</w:rPr>
              <w:t>23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新寮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4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9693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63466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28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296"/>
        <w:gridCol w:w="2164"/>
        <w:gridCol w:w="4081"/>
        <w:gridCol w:w="749"/>
        <w:gridCol w:w="1558"/>
      </w:tblGrid>
      <w:tr>
        <w:trPr>
          <w:trHeight w:val="65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欧恩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广东省徐闻县新寮镇大文村</w:t>
            </w:r>
            <w:r>
              <w:rPr>
                <w:rFonts w:eastAsia="宋体" w:cs="宋体" w:ascii="宋体" w:hAnsi="宋体"/>
                <w:color w:val="000000"/>
                <w:sz w:val="24"/>
                <w:szCs w:val="28"/>
                <w:lang w:eastAsia="zh-CN"/>
              </w:rPr>
              <w:t>73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农用（植保）无人驾驶航空器（可含撒播等功能）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  <w:t>50L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及以上多旋翼植保无人驾驶航空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  <w:t>144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both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徐城街道办农办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798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66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188"/>
        <w:gridCol w:w="3089"/>
        <w:gridCol w:w="3008"/>
        <w:gridCol w:w="870"/>
        <w:gridCol w:w="1273"/>
      </w:tblGrid>
      <w:tr>
        <w:trPr>
          <w:trHeight w:val="65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0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英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徐城镇朝阳一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70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堪才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徐城镇新华三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庆万农业科技有限公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徐城街道木兰大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新都汇时代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00.00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四季丰硕农业有限公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徐城街道城东大道南段东方市场监督管理所往南第四间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cp:lastPrinted>2025-03-25T10:58:00Z</cp:lastPrinted>
  <dcterms:modified xsi:type="dcterms:W3CDTF">2026-01-26T03:07:26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