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620"/>
        <w:rPr>
          <w:rFonts w:ascii="方正小标宋_GBK" w:hAnsi="方正小标宋_GBK" w:eastAsia="方正小标宋_GBK" w:cs="黑体"/>
          <w:bCs/>
          <w:sz w:val="44"/>
          <w:szCs w:val="44"/>
        </w:rPr>
      </w:pPr>
      <w:r>
        <w:rPr>
          <w:rFonts w:eastAsia="方正小标宋_GBK" w:cs="黑体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44"/>
        </w:rPr>
      </w:pPr>
      <w:r>
        <w:rPr>
          <w:rFonts w:eastAsia="仿宋_GB2312;仿宋" w:ascii="仿宋_GB2312;仿宋" w:hAnsi="仿宋_GB2312;仿宋"/>
          <w:sz w:val="30"/>
          <w:szCs w:val="44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徐闻县中医医院“两专科一中心”项目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评价年度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评价单位（公章）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徐闻县卫生健康局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.11.4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32"/>
        </w:rPr>
      </w:pPr>
      <w:r>
        <w:rPr>
          <w:rFonts w:eastAsia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一）项目概况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bookmarkStart w:id="0" w:name="OLE_LINK3"/>
      <w:bookmarkEnd w:id="0"/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绩效资金下达分配情况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根据中央资金统筹分配至徐闻县中医医院“两专科一中心”项目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bookmarkStart w:id="1" w:name="OLE_LINK9"/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两专科一中心”项目</w:t>
      </w:r>
      <w:bookmarkEnd w:id="1"/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建设目标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通过项目实施，为县级中医医院建设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个中医特色优势专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专病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和建成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个中医适宜技术推广中心，提高县域中医优势病种诊疗能力、应急和救治能力及综合服务能力，推动县级中医医院高质量发展，承担县域内常见病、多发病、急危重症和慢性病中医规范化诊疗服务、基层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疗卫生机构的中医药业务指导、基层中医药人员培养和适宜技术推广等任务，持续提高基层中医药服务的可及性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包括自评对象、范围、评价指标体系和标准、评价方法、自评工作组织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bookmarkStart w:id="2" w:name="OLE_LINK3"/>
      <w:bookmarkEnd w:id="2"/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、 优化项目管理：依据绩效自评结果，深入剖析项目实施流程中的薄弱环节。例如，若在项目进度管理方面得分较低，后续将重新梳理项目计划，明确各阶段关键节点和责任人，制定更为科学合理的进度跟踪机制，确保项目按时交付。 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 xml:space="preserve">、资源配置调整：针对资源使用效率指标的评估结果，对人力、物力和财力资源进行优化配置。如发现某些专科建设项目资金投入产出比不高，将重新评估资金分配方案，削减低效部分的投入，转而支持效果显著的项目领域，提高资源整体利用效率。 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、提升服务质量：以绩效自评中关于项目服务效果的反馈为依据，改进服务内容和方式。若项目建设在服务满意度调查中表现欠佳，将收集服务对象意见，优化服务流程，加强工作人员培训，提升服务的专业性和便捷性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、决策参考依据：把绩效自评结果作为未来项目决策的重要参考。在规划新的建设项目或对现有项目进行扩建时，参考以往项目的绩效情况，优先开展绩效前景良好的项目，避免重复低绩效项目的投资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自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分，优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对照《项目绩效自评指标评分表》逐项分析说明各指标完成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一）资金管理过程情况</w:t>
      </w:r>
    </w:p>
    <w:p>
      <w:pPr>
        <w:pStyle w:val="Normal"/>
        <w:numPr>
          <w:ilvl w:val="0"/>
          <w:numId w:val="0"/>
        </w:numPr>
        <w:ind w:left="48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资金管理情况。</w:t>
      </w:r>
      <w:bookmarkStart w:id="3" w:name="OLE_LINK8"/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目总投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其中：设备投入建设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72.2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基础设施完善费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材料费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.9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差旅费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.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会议费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.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其他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48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项目资金管理及实际支出情况分析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中央拔付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度医疗服务与保障能力提升补助资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专项资金已到县财政专户，但还未拨付至县中医医院。目前，县中医医院已按照政府采购相关程序完成了项目设备购置（中标价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72.2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），并于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向财政申请设备购置进度款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9.9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及推广培训费用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.1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但因资金未按合同期支付，供货方现还未给予设备安装及验收，发票也未能按期开出。</w:t>
      </w:r>
      <w:bookmarkEnd w:id="3"/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绩效目标完成情况（结合项目实际，可从总体和分用途分析项目使用绩效）</w:t>
      </w:r>
    </w:p>
    <w:p>
      <w:pPr>
        <w:pStyle w:val="Default"/>
        <w:ind w:left="0" w:right="0" w:firstLine="64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产出指标完成情况</w:t>
      </w:r>
      <w:bookmarkStart w:id="4" w:name="OLE_LINK19"/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 xml:space="preserve">  </w:t>
      </w:r>
      <w:bookmarkEnd w:id="4"/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徐闻县中医医院目前开展县级中医医院“两专科一中心”项目建设中，两个中医药特色专科指：急诊科和骨伤科，一中心指：徐闻县中医药适宜技术推广中心。已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年度建设任务量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效益指标完成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1A1A1A"/>
          <w:kern w:val="0"/>
          <w:sz w:val="32"/>
          <w:szCs w:val="32"/>
          <w:lang w:val="en-US" w:eastAsia="zh-CN" w:bidi="ar"/>
        </w:rPr>
        <w:t>中医药服务能力有一定的提高</w:t>
      </w:r>
      <w:bookmarkStart w:id="5" w:name="OLE_LINK26"/>
      <w:r>
        <w:rPr>
          <w:rFonts w:ascii="仿宋" w:hAnsi="仿宋" w:cs="仿宋" w:eastAsia="仿宋"/>
          <w:color w:val="1A1A1A"/>
          <w:kern w:val="0"/>
          <w:sz w:val="32"/>
          <w:szCs w:val="32"/>
          <w:lang w:val="en-US" w:eastAsia="zh-CN" w:bidi="ar"/>
        </w:rPr>
        <w:t>，</w:t>
      </w:r>
      <w:bookmarkEnd w:id="5"/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pacing w:val="20"/>
          <w:w w:val="1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pacing w:val="20"/>
          <w:w w:val="100"/>
          <w:sz w:val="32"/>
          <w:szCs w:val="32"/>
          <w:lang w:val="en-US" w:eastAsia="zh-CN"/>
        </w:rPr>
        <w:t>年急诊科平均满意度</w:t>
      </w:r>
      <w:r>
        <w:rPr>
          <w:rFonts w:eastAsia="仿宋" w:cs="仿宋" w:ascii="仿宋" w:hAnsi="仿宋"/>
          <w:spacing w:val="20"/>
          <w:w w:val="100"/>
          <w:sz w:val="32"/>
          <w:szCs w:val="32"/>
          <w:lang w:val="en-US" w:eastAsia="zh-CN"/>
        </w:rPr>
        <w:t>95%</w:t>
      </w:r>
      <w:r>
        <w:rPr>
          <w:rFonts w:ascii="仿宋" w:hAnsi="仿宋" w:cs="仿宋" w:eastAsia="仿宋"/>
          <w:spacing w:val="20"/>
          <w:w w:val="100"/>
          <w:sz w:val="32"/>
          <w:szCs w:val="32"/>
          <w:lang w:val="en-US" w:eastAsia="zh-CN"/>
        </w:rPr>
        <w:t>以上，骨伤科患者平均满意度</w:t>
      </w:r>
      <w:r>
        <w:rPr>
          <w:rFonts w:eastAsia="仿宋" w:cs="仿宋" w:ascii="仿宋" w:hAnsi="仿宋"/>
          <w:spacing w:val="20"/>
          <w:w w:val="100"/>
          <w:sz w:val="32"/>
          <w:szCs w:val="32"/>
          <w:lang w:val="en-US" w:eastAsia="zh-CN"/>
        </w:rPr>
        <w:t>97%</w:t>
      </w:r>
      <w:r>
        <w:rPr>
          <w:rFonts w:ascii="仿宋" w:hAnsi="仿宋" w:cs="仿宋" w:eastAsia="仿宋"/>
          <w:spacing w:val="20"/>
          <w:w w:val="100"/>
          <w:sz w:val="32"/>
          <w:szCs w:val="32"/>
          <w:lang w:val="en-US" w:eastAsia="zh-CN"/>
        </w:rPr>
        <w:t>以上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中医药适宜技术推广治疗的患者满意度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6.7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五、主要经验、存在的问题和偏离绩效目标的原因分析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资金不到位，导致基本设备投入未能验收使用，医院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受多种因素影响，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24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急诊科和骨科门诊量和出院量均比去年下降，床位使用率均少于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80%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，中医药适宜技术推广宽度受限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5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下步继续我局将继续加强与县财政等部门沟通，争取尽快将专项资金拨付至项目建设单位。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积极对接上级部门，抓好信息化建设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七、绩效自评结果拟应用和公开情况</w:t>
      </w:r>
    </w:p>
    <w:p>
      <w:pPr>
        <w:pStyle w:val="Normal"/>
        <w:spacing w:lineRule="auto" w:line="345" w:before="214" w:after="0"/>
        <w:ind w:right="103" w:firstLine="609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4"/>
          <w:sz w:val="32"/>
          <w:szCs w:val="32"/>
        </w:rPr>
        <w:t>将本次绩效自评结果作为下一年度专项资金分配的核心依</w:t>
      </w:r>
      <w:r>
        <w:rPr>
          <w:rFonts w:ascii="仿宋" w:hAnsi="仿宋" w:cs="仿宋" w:eastAsia="仿宋"/>
          <w:sz w:val="32"/>
          <w:szCs w:val="32"/>
        </w:rPr>
        <w:t>据，对完成情况较好的领域加大支持力度，对未达标的项目核减</w:t>
      </w:r>
      <w:r>
        <w:rPr>
          <w:rFonts w:ascii="仿宋" w:hAnsi="仿宋" w:cs="仿宋" w:eastAsia="仿宋"/>
          <w:spacing w:val="15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预算并督促整改，强化“以绩定资”导向，并按规定将本次绩效</w:t>
      </w:r>
      <w:r>
        <w:rPr>
          <w:rFonts w:ascii="仿宋" w:hAnsi="仿宋" w:cs="仿宋" w:eastAsia="仿宋"/>
          <w:spacing w:val="8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7"/>
          <w:sz w:val="32"/>
          <w:szCs w:val="32"/>
        </w:rPr>
        <w:t>自评报告及结果进行公开，接受社会监督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TimeNewRomans">
    <w:altName w:val="Segoe Print"/>
    <w:charset w:val="00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方正仿宋简体;微软雅黑" w:hAnsi="方正仿宋简体;微软雅黑" w:eastAsia="方正仿宋简体;微软雅黑" w:cs="Times New Roman"/>
      <w:color w:val="000000"/>
      <w:kern w:val="0"/>
      <w:sz w:val="24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0">
    <w:name w:val="_Style 0"/>
    <w:qFormat/>
    <w:pPr>
      <w:widowControl/>
      <w:bidi w:val="0"/>
    </w:pPr>
    <w:rPr>
      <w:rFonts w:ascii="TimeNewRomans;Segoe Print" w:hAnsi="TimeNewRomans;Segoe Print" w:eastAsia="宋体" w:cs="Times New Roman"/>
      <w:color w:val="auto"/>
      <w:sz w:val="16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1:53:00Z</dcterms:created>
  <dc:creator>梁志</dc:creator>
  <dc:description/>
  <dc:language>en-US</dc:language>
  <cp:lastModifiedBy>西瓜</cp:lastModifiedBy>
  <cp:lastPrinted>2025-04-22T10:42:00Z</cp:lastPrinted>
  <dcterms:modified xsi:type="dcterms:W3CDTF">2025-11-10T00:45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80AE569F6348198AD563856543B7FA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zRmNzZmMGU5M2JhNzM5NjZkZDQ5OTQ3NjM4OWE1NzUiLCJ1c2VySWQiOiI0NzA0NTg5MzUifQ==</vt:lpwstr>
  </property>
</Properties>
</file>