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</w:p>
    <w:p>
      <w:pPr>
        <w:pStyle w:val="Normal"/>
        <w:spacing w:lineRule="exact" w:line="620"/>
        <w:jc w:val="both"/>
        <w:rPr>
          <w:rFonts w:ascii="方正小标宋_GBK;微软雅黑" w:hAnsi="方正小标宋_GBK;微软雅黑" w:eastAsia="方正小标宋_GBK;微软雅黑" w:cs="黑体"/>
          <w:bCs/>
          <w:sz w:val="44"/>
          <w:szCs w:val="44"/>
        </w:rPr>
      </w:pPr>
      <w:r>
        <w:rPr>
          <w:rFonts w:eastAsia="方正小标宋_GBK;微软雅黑" w:cs="黑体" w:ascii="方正小标宋_GBK;微软雅黑" w:hAnsi="方正小标宋_GBK;微软雅黑"/>
          <w:bCs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项目支出绩效自评报告</w:t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（参考格式）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left="3200" w:hanging="32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名称：</w:t>
      </w:r>
      <w:r>
        <w:rPr>
          <w:rFonts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/>
          <w:sz w:val="32"/>
          <w:szCs w:val="32"/>
          <w:lang w:val="en-US" w:eastAsia="zh-CN"/>
        </w:rPr>
        <w:t>年徐闻县困难群众救助补助资金绩效自评报告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评价年度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4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评价单位</w:t>
      </w:r>
      <w:r>
        <w:rPr>
          <w:rFonts w:ascii="仿宋_GB2312;仿宋" w:hAnsi="仿宋_GB2312;仿宋" w:eastAsia="仿宋_GB2312;仿宋"/>
          <w:sz w:val="32"/>
          <w:szCs w:val="32"/>
        </w:rPr>
        <w:t>（公章）：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：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  <w:szCs w:val="32"/>
        </w:rPr>
      </w:pPr>
      <w:r>
        <w:rPr>
          <w:rFonts w:eastAsia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一、基本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一）项目概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根据《广东省困难群众救助资金管理办法》的通知（粤财社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）、《广东省财政厅关于提前下达中央财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困难群众救助补助预算资金的通知》（粤财社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1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）要求，困难群众救助补助资金主要用于为低保对象发放低保金，为特困人员提供基本生活条件、对生活不能自理的给予照料，提供疾病治疗、办理丧葬事宜，为临时救助对象发放临时救助金或实物，为孤儿（含艾滋病病毒感染儿童）和事实无人抚养儿童发放基本生活费，为生活无着的流浪乞讨人员实施主动救助、生活救助、医疗救治、教育矫治、返乡救助、临时安置并实施未成年人社会保护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评价年度项目绩效目标设定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．完善分层梯度救助格局，增强社会救助有效供给，提升社会救助工作效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．规范城乡低保政策实施，合理确定保障标准，使低保对象基本生活得到有效保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．统筹城乡特困人员救助供养工作，合理确定保障标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．规范实施临时救助政策，实现及时高效，救急解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．为生活无着流浪乞讨人员提供临时食宿、疾病救治、协助返回等救助，并妥善安置返乡受助人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．规范实施农村留守儿童关爱服务和困境儿童保障相关政策，使农村留守儿童和困境儿童得到更加精准化的专业服务和相关保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．提高孤儿生活保障水平，孤儿生活保障政策规范高效实施：使孤儿、艾滋病病毒感染儿童和事实无人抚养儿童基本生活得到保障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二、绩效自评工作开展情况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收入情况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：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年我县困难群众救助补助资金共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2761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万元，其中中央资金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424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万元，省级资金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1890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万元，县级配套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25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万元，上年结转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421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支出情况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：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年我县困难群众救助补助资金共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2395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万元，其中低保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1804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万元、特困人员供养费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394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万元（含护理费）、临时救助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114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万元、孤儿（事实无人抚养儿童）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71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万元、流浪乞讨人员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万元，其他（春节慰问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1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万元，当年财政收回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353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结余情况：截止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月份底，结余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6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三、绩效自评结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自评等级：优秀，分数：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1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分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理由：已完成年度总体绩效目标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项目资金使用绩效</w:t>
      </w:r>
    </w:p>
    <w:p>
      <w:pPr>
        <w:pStyle w:val="TextBody"/>
        <w:ind w:firstLine="640"/>
        <w:rPr/>
      </w:pPr>
      <w:r>
        <w:rPr>
          <w:rFonts w:ascii="仿宋_GB2312;仿宋" w:hAnsi="仿宋_GB2312;仿宋"/>
          <w:sz w:val="32"/>
          <w:szCs w:val="32"/>
          <w:lang w:val="en-US" w:eastAsia="zh-CN"/>
        </w:rPr>
        <w:t>年度总体绩效目标完成情况：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．完善分层梯度救助格局，增强社会救助有效供给，提升社会救助工作效能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．规范城乡低保政策实施，合理确定保障标准，使低保对象基本生活得到有效保障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．统筹城乡特困人员救助供养工作，合理确定保障标准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．规范实施临时救助政策，实现及时高效，救急解难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．为生活无着流浪乞讨人员提供临时食宿、疾病救治、协助返回等救助，并妥善安置返乡受助人员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．规范实施农村留守儿童关爱服务和困境儿童保障相关政策，使农村留守儿童和困境儿童得到更加精准化的专业服务和相关保障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．提高孤儿生活保障水平，孤儿生活保障政策规范高效实施：使孤儿、艾滋病病毒感染儿童和事实无人抚养儿童基本生活得到保障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五、主要经验、存在的问题和偏离绩效目标的原因分析</w:t>
      </w:r>
    </w:p>
    <w:p>
      <w:pPr>
        <w:pStyle w:val="TextBody"/>
        <w:rPr>
          <w:rFonts w:eastAsia="黑体"/>
          <w:lang w:val="en-US" w:eastAsia="zh-CN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六、改进意见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七、绩效自评结果拟应用和公开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已公开。</w:t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lineRule="exact" w:line="576"/>
      <w:jc w:val="center"/>
      <w:outlineLvl w:val="0"/>
    </w:pPr>
    <w:rPr>
      <w:rFonts w:ascii="Arial" w:hAnsi="Arial" w:eastAsia="方正小标宋_GBK;微软雅黑" w:cs="方正小标宋_GBK;微软雅黑"/>
      <w:sz w:val="44"/>
      <w:szCs w:val="36"/>
    </w:rPr>
  </w:style>
  <w:style w:type="paragraph" w:styleId="TextBody">
    <w:name w:val="Body Text"/>
    <w:basedOn w:val="Normal"/>
    <w:next w:val="Heading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53:00Z</dcterms:created>
  <dc:creator>梁志</dc:creator>
  <dc:description/>
  <dc:language>en-US</dc:language>
  <cp:lastModifiedBy>xw</cp:lastModifiedBy>
  <cp:lastPrinted>2025-04-18T19:54:00Z</cp:lastPrinted>
  <dcterms:modified xsi:type="dcterms:W3CDTF">2025-11-05T02:52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B6725C8B854B69BB14E76206D01B6A</vt:lpwstr>
  </property>
  <property fmtid="{D5CDD505-2E9C-101B-9397-08002B2CF9AE}" pid="3" name="KSOProductBuildVer">
    <vt:lpwstr>2052-11.1.0.12980</vt:lpwstr>
  </property>
  <property fmtid="{D5CDD505-2E9C-101B-9397-08002B2CF9AE}" pid="4" name="KSOTemplateDocerSaveRecord">
    <vt:lpwstr>eyJoZGlkIjoiNDQ0ZjQ1MjI0YjczZTY2ZGJhNDYyZmJhMjU4NTJlNmMiLCJ1c2VySWQiOiIzMDE5MDMzNDEifQ==</vt:lpwstr>
  </property>
  <property fmtid="{D5CDD505-2E9C-101B-9397-08002B2CF9AE}" pid="5" name="commondata">
    <vt:lpwstr>commondata</vt:lpwstr>
  </property>
</Properties>
</file>