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both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免除殡葬基本服务费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评价单位</w:t>
      </w:r>
      <w:r>
        <w:rPr>
          <w:rFonts w:ascii="仿宋_GB2312" w:hAnsi="仿宋_GB2312" w:eastAsia="仿宋_GB2312"/>
          <w:sz w:val="32"/>
          <w:szCs w:val="32"/>
        </w:rPr>
        <w:t>（公章）：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日 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</w:rPr>
      </w:pPr>
      <w:r>
        <w:rPr>
          <w:rFonts w:eastAsia="仿宋_GB2312" w:ascii="仿宋_GB2312" w:hAnsi="仿宋_GB2312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项目概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《湛江市民政局 湛江市财政局关于完善免除殡葬基本服务费用政策的通知》（湛民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）的文件精神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本级财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免除殡葬基本服务费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6.1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在七项减免工作中，所减免的费用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财政局按所减免的金额逐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给殡仪馆，为方便群众，殡仪馆实行即时办理即时免除的惠民措施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严格按照预算资金的使用要求，认真组织实施，下达的资金全部用于殡仪馆支付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常运作支出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目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度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财政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拨付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的资金已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使用完毕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评价年度项目绩效目标设定情况。符合条件城乡居民殡葬基本服务由政府免费提供政策覆盖率实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徐闻县殡仪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高度重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度绩效评价工作，由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负责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会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和业务人员组成绩效评价工作小组。评价对象为免除对象全部覆盖，评价标准为免除殡葬基本服务费用预算资金是否使用正确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通过对各项指标的认真评价和综合评审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徐闻县殡仪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免除殡葬基本服务费资金支出绩效综合评价得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: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项目评价为优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对照《项目绩效自评指标评分表》逐项分析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说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各指标完成情况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（一）资金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管理过程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情况。年度预期投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8.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预算安排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8.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实际到位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6.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项目资金主要用于用于支付聘请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合同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费用，以及殡葬工作资料、殡仪车辆运行费、设备维护费、塑料膜、手套、尸袋、骨灰盅、殡葬宣传费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绩效目标管理情况。徐闻县殡仪馆认真贯彻落实《湛江市民政局 湛江市财政局关于完善免除殡葬基本服务费用政策的通知》（湛民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号）的文件精神，结合我县当前火化率进行绩效指标量化，指标值设置合理，并进一步规范和加强殡葬基本服务费用管理，整体提高资金使用效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事项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管理情况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根据我馆财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管理制度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组织财务人员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度免除殡葬基本服务费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资金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开展检查，资金实行专户管理，专款专用，按计划支出，支出记录完整，凭证合格有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共火化遗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8</w:t>
      </w:r>
      <w:r>
        <w:rPr>
          <w:rFonts w:ascii="仿宋_GB2312" w:hAnsi="仿宋_GB2312" w:cs="仿宋_GB2312" w:eastAsia="仿宋_GB2312"/>
          <w:sz w:val="32"/>
          <w:szCs w:val="32"/>
        </w:rPr>
        <w:t>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本级财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免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殡葬基本服务费用资金及时拨付到位、使用到位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免除殡葬基本服务费的落实充分体现党和政府对人民群众的关怀，为群众减轻丧葬负担，成效显著，对发展殡葬改革工作有积极意义。免除殡葬基本服务费保障范围逐步扩大，为群众减轻丧葬负担，群众满意率达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为发展殡葬改革工作发挥了积极作用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主要经验是政策落地 “闭环化”，资金管理 “精准化”，部门协作 “高效化”。本项目无明显偏离绩效目标的情况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继续加强部门协作，保障资金及时到位，不影响殡仪馆惠民服务开展和工作正常运转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已公开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凌天</cp:lastModifiedBy>
  <cp:lastPrinted>2025-10-29T16:42:00Z</cp:lastPrinted>
  <dcterms:modified xsi:type="dcterms:W3CDTF">2025-10-29T08:4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I5NWQwZWEwOGYxMDliMTRiM2RjNjViZWE0NTcyMGMiLCJ1c2VySWQiOiI0MjUxNDkwNTkifQ==</vt:lpwstr>
  </property>
</Properties>
</file>