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方正小标宋_GBK;Arial Unicode MS" w:hAnsi="方正小标宋_GBK;Arial Unicode MS" w:eastAsia="方正小标宋_GBK;Arial Unicode MS" w:cs="黑体"/>
          <w:bCs/>
          <w:sz w:val="44"/>
          <w:szCs w:val="44"/>
        </w:rPr>
      </w:pPr>
      <w:r>
        <w:rPr>
          <w:rFonts w:eastAsia="方正小标宋_GBK;Arial Unicode MS" w:cs="黑体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（参考格式）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PingFang SC;Segoe Print" w:hAnsi="PingFang SC;Segoe Print" w:cs="PingFang SC;Segoe Print" w:eastAsia="PingFang SC;Segoe Print"/>
          <w:b/>
          <w:bCs/>
          <w:i w:val="false"/>
          <w:iCs w:val="false"/>
          <w:caps w:val="false"/>
          <w:smallCaps w:val="false"/>
          <w:color w:val="2E3133"/>
          <w:spacing w:val="0"/>
          <w:sz w:val="27"/>
          <w:szCs w:val="27"/>
          <w:shd w:fill="FFFFFF" w:val="clear"/>
        </w:rPr>
        <w:t>村务监督委员会成员补助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根据《广东省财政厅关于提前下达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省级村务监督委员会成员补助预算资金的通知》（粤财社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号）的要求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村务监督委员会成员补助标准为人均每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7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元，财政按每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人核算补助。我县共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7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个村务监督委员会，由于支委兼任村务监督委员会主任的人数较少，经统计，实际共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8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名成员需要发放补助，目前我县是统筹发放村务监督委员会成员补贴，省级补贴资金总共安排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0.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万元，由于人员变动等原因，实际发放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0.3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目标：充分发挥村务监督委员会成员补助资金的保障作用，切实保障他们的日常生活需求，解决他们的后顾之忧，提高他们为人民服务的工作热情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阶段目标完成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：按时发放补助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自评对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村务监督委员会成员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范围、评价指标体系和标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项目计划和规定用途专款专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律法规规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文件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并发放完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评价方法、自评工作组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以指标评分表中过程、产出、效益三大模块评分为标准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自评结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进一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激发村务监督委员会成员工作积极性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积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发挥村务监督委员会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监督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作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促进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围绕基层治理重点任务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有效调动村务监督委员会成员行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知情权、质询权、审核权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围绕村务重大决策、工程项目、集体资金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扶贫等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进行监督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自评分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和等级为优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根据《广东省财政厅关于提前下达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省级村务监督委员会成员补助预算资金的通知》（粤财社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号）的要求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村务监督委员会成员补助标准为人均每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87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元，财政按每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人核算补助。我县共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7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个村务监督委员会，由于支委兼任村务监督委员会主任的人数较少，经统计，实际共有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48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名成员需要发放补助，目前我县是统筹发放村务监督委员会成员补贴，省级补贴资金总共安排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0.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万元，由于人员变动等原因，实际发放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20.3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根据《广东省财政厅关于提前下达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省级村务监督委员会成员补助预算资金的通知》（粤财社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号）的要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编制绩效目标、内容完整规范，绩效指标细化和量化；绩效目标与支出内容、政策依据关联，与预算资金规模匹配；涵盖与业务相关的个性化、行业性的主要产出指标和效益指标，指标值设置合理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项目计划和规定用途专款专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律法规规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文件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2"/>
        <w:snapToGrid w:val="false"/>
        <w:spacing w:lineRule="auto" w:line="355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数量指标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覆盖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补贴标准达标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2"/>
        <w:snapToGrid w:val="false"/>
        <w:spacing w:lineRule="auto" w:line="355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质量指标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时效指标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社会化形式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auto" w:line="355" w:before="0" w:after="0"/>
        <w:ind w:firstLine="640"/>
        <w:contextualSpacing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</w:p>
    <w:p>
      <w:pPr>
        <w:pStyle w:val="Normal"/>
        <w:snapToGrid w:val="false"/>
        <w:spacing w:lineRule="auto" w:line="355" w:before="0" w:after="0"/>
        <w:ind w:firstLine="643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是经济效益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覆盖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补贴标准达标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是社会效益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村务监督委员会成员提供基本生活保障，提高他们工作积极性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有利于促进社会主义和谐发展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PingFang SC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2"/>
    <w:next w:val="Footer"/>
    <w:qFormat/>
    <w:pPr>
      <w:widowControl w:val="false"/>
      <w:bidi w:val="0"/>
      <w:jc w:val="both"/>
    </w:pPr>
    <w:rPr>
      <w:rFonts w:ascii="Tahoma" w:hAnsi="Tahoma" w:eastAsia="宋体" w:cs="Droid Sans;微软雅黑"/>
      <w:color w:val="auto"/>
      <w:kern w:val="2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xw</cp:lastModifiedBy>
  <cp:lastPrinted>2025-04-18T19:54:00Z</cp:lastPrinted>
  <dcterms:modified xsi:type="dcterms:W3CDTF">2025-11-05T01:5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FFA2EDB15485185616798A7E5448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