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20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项目支出绩效自评报告</w:t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/>
          <w:sz w:val="30"/>
          <w:szCs w:val="44"/>
        </w:rPr>
      </w:pPr>
      <w:r>
        <w:rPr>
          <w:rFonts w:eastAsia="仿宋_GB2312;Arial Unicode MS" w:ascii="仿宋_GB2312;Arial Unicode MS" w:hAnsi="仿宋_GB2312;Arial Unicode MS"/>
          <w:sz w:val="30"/>
          <w:szCs w:val="44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TextBody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项目名称：中央专项彩票公益金支持地方社会公益事业发展资金（养老服务）</w:t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评价年度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4</w:t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评价单位（公章）：</w:t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填报日期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5.10.29</w:t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/>
          <w:sz w:val="30"/>
          <w:szCs w:val="32"/>
        </w:rPr>
      </w:pPr>
      <w:r>
        <w:rPr>
          <w:rFonts w:eastAsia="仿宋_GB2312;Arial Unicode MS" w:ascii="仿宋_GB2312;Arial Unicode MS" w:hAnsi="仿宋_GB2312;Arial Unicode MS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一、基本情况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/>
          <w:sz w:val="32"/>
          <w:szCs w:val="32"/>
        </w:rPr>
        <w:t>（一）中央专项彩票公益金支持地方社会公益事业发展资金（养老服务）。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2024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年，中央专项彩票公益金支持广东社会公益事业发展资金共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1189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万元。结合我省情况，资金主要用于支持养老服务类项目，按照突出重点、补齐短板，严格审核、绩效优先的原则，采用项目因素法进行分配。（二）资金分配安排：徐闻县各乡镇（街道）敬老院改扩升级建设项目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1000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万元、徐闻县特殊困难老年人家庭适老化改造项目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32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万元、徐闻县和安镇敬老院空调采购安装项目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23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万元、南山镇、下洋镇、和安镇敬老院空调安装耗材、排水管安装耗材采购项目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11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万元、徐闻县养老院和迈陈镇、下桥镇、城北乡、龙塘镇、下洋镇、和安镇敬老院消防设施维护保养项目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16.36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万元、徐闻县养老院和迈陈镇、下桥镇、城北乡、龙塘镇、下洋镇、和安镇敬老院消防设施维修项目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9.66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万元、徐闻县曲界镇社区居家养老综合服务中心改造建设项目监理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万元、徐闻县曲界镇社区居家养老综合服务中心设备采购项目设备采购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70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万元、徐闻县锦和镇敬老院房屋结构安全性检测鉴定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1.3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万元、南山镇敬老院排水管网设计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0.68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万元、徐闻县民政局南山镇敬老院扩建工程（安装工程）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20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二、绩效自评工作开展情况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ascii="仿宋_GB2312;Arial Unicode MS" w:hAnsi="仿宋_GB2312;Arial Unicode MS" w:cs="仿宋_GB2312;Arial Unicode MS"/>
          <w:sz w:val="32"/>
          <w:szCs w:val="32"/>
        </w:rPr>
        <w:t>中央专项彩票公益金支持地方社会公益事业发展资金（养老服务）项目是根据《广东省财政厅关于提前下达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2024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年中央专项彩票公益金支持地方社会公益事业发展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养老服务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资金预算的通知》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粤财社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[2023]348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号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三、绩效自评结果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自评分数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97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、等级为优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四、项目资金使用绩效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（一）资金管理过程情况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资金管理情况。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资金主要用于支持养老服务类项目，按照突出重点、补齐短板，严格审核、绩效优先的原则，采用项目因素法进行分配。年度预期投入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1189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万元、预算安排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1189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万元、实际支出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104.03808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万元，支出率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8.86%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cs="仿宋_GB2312;Arial Unicode MS"/>
          <w:sz w:val="32"/>
          <w:szCs w:val="32"/>
        </w:rPr>
      </w:pPr>
      <w:r>
        <w:rPr>
          <w:rFonts w:cs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绩效目标管理情况。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2024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年，我省中央专项彩票公益金共支持开展养老服务类项目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11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个，其中通过支持各地开展养老服务类项目建设，较好补齐养老服务设施短板，共完成特殊困难老年人家庭适老化改造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178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户，新增养老机构护理型床位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25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张。养老服务项目建设基本已完工，正在向我县财政申请支付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（二）绩效目标完成情况</w:t>
      </w:r>
    </w:p>
    <w:p>
      <w:pPr>
        <w:pStyle w:val="2"/>
        <w:snapToGrid w:val="false"/>
        <w:spacing w:lineRule="auto" w:line="355"/>
        <w:ind w:firstLine="640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产出指标完成情况。</w:t>
      </w:r>
    </w:p>
    <w:p>
      <w:pPr>
        <w:pStyle w:val="2"/>
        <w:snapToGrid w:val="false"/>
        <w:spacing w:lineRule="auto" w:line="355"/>
        <w:ind w:firstLine="640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（</w:t>
      </w: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）数量指标：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全县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个乡镇（街道）养老机构共支持建设项目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个，建设护理型床位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25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张，完成特殊困难老年人家庭适老化改造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178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户。</w:t>
      </w:r>
    </w:p>
    <w:p>
      <w:pPr>
        <w:pStyle w:val="2"/>
        <w:snapToGrid w:val="false"/>
        <w:spacing w:lineRule="auto" w:line="355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（</w:t>
      </w: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）质量指标：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各项目地区基本能够按要求编制项目规划编制，组织项目验收，并按规定标明宣传标识。资金所涉及工程质量符合国家和我省地方建筑标准。</w:t>
      </w:r>
    </w:p>
    <w:p>
      <w:pPr>
        <w:pStyle w:val="2"/>
        <w:snapToGrid w:val="false"/>
        <w:spacing w:lineRule="auto" w:line="355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（</w:t>
      </w: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）时效指标：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省财政及时将资金按时拨付到我县，通过“数字财政”系统跟踪掌握各地资金支出情况。指导督促各单位加快推进项目建设，按时上报资金使用情况，按时向社会公告项目实施情况。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个乡镇（街道）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个项目，已完成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11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个，任务完成率为</w:t>
      </w:r>
      <w:r>
        <w:rPr>
          <w:rFonts w:cs="仿宋_GB2312;Arial Unicode MS" w:ascii="仿宋_GB2312;Arial Unicode MS" w:hAnsi="仿宋_GB2312;Arial Unicode MS"/>
          <w:sz w:val="32"/>
          <w:szCs w:val="32"/>
        </w:rPr>
        <w:t>91.7%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。</w:t>
      </w:r>
    </w:p>
    <w:p>
      <w:pPr>
        <w:pStyle w:val="Normal"/>
        <w:snapToGrid w:val="false"/>
        <w:spacing w:lineRule="auto" w:line="355" w:before="0" w:after="0"/>
        <w:ind w:firstLine="640"/>
        <w:contextualSpacing/>
        <w:rPr/>
      </w:pP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.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效益指标完成情况。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一是经济效益。中央专项彩票公益金有力支持我县社会公益事业建设发展，补充了我县社会公益事业建设资金的不足，有效撬动社会资本投入养老服务体系建设，项目建成后，较好改善了养老服务设施条件和养老服务水平。</w:t>
      </w:r>
    </w:p>
    <w:p>
      <w:pPr>
        <w:pStyle w:val="Normal"/>
        <w:snapToGrid w:val="false"/>
        <w:spacing w:lineRule="auto" w:line="355" w:before="0" w:after="0"/>
        <w:ind w:firstLine="640"/>
        <w:contextualSpacing/>
        <w:rPr/>
      </w:pPr>
      <w:r>
        <w:rPr>
          <w:rFonts w:ascii="仿宋_GB2312;Arial Unicode MS" w:hAnsi="仿宋_GB2312;Arial Unicode MS" w:cs="仿宋_GB2312;Arial Unicode MS"/>
          <w:sz w:val="32"/>
          <w:szCs w:val="32"/>
        </w:rPr>
        <w:t>二是社会效益。项目建设促进各乡镇（街道）社会公益事业健康发展，有效弥补我县养老服务和生态环保领域短板弱项，有力支持我县不断提高居民生活质量，非常感谢中央财政的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资金支持</w:t>
      </w:r>
      <w:r>
        <w:rPr>
          <w:rFonts w:ascii="仿宋_GB2312;Arial Unicode MS" w:hAnsi="仿宋_GB2312;Arial Unicode MS" w:cs="仿宋_GB2312;Arial Unicode MS"/>
          <w:sz w:val="32"/>
          <w:szCs w:val="32"/>
        </w:rPr>
        <w:t>帮助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五、主要经验、存在的问题和偏离绩效目标的原因分析</w:t>
      </w:r>
    </w:p>
    <w:p>
      <w:pPr>
        <w:pStyle w:val="TextBody"/>
        <w:ind w:left="600" w:hanging="0"/>
        <w:rPr/>
      </w:pPr>
      <w:r>
        <w:rPr>
          <w:rFonts w:eastAsia="Times New Roman"/>
        </w:rPr>
        <w:t xml:space="preserve">    </w:t>
      </w:r>
      <w:r>
        <w:rPr/>
        <w:t>无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六、改进意见</w:t>
      </w:r>
    </w:p>
    <w:p>
      <w:pPr>
        <w:pStyle w:val="Normal"/>
        <w:spacing w:lineRule="exact" w:line="600"/>
        <w:ind w:firstLine="128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无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 xml:space="preserve">七、绩效自评结果拟应用和公开情况                   </w:t>
      </w:r>
    </w:p>
    <w:p>
      <w:pPr>
        <w:pStyle w:val="Normal"/>
        <w:spacing w:lineRule="exact" w:line="600"/>
        <w:ind w:firstLine="1232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无</w:t>
      </w:r>
    </w:p>
    <w:p>
      <w:pPr>
        <w:pStyle w:val="Normal"/>
        <w:snapToGrid w:val="false"/>
        <w:spacing w:lineRule="auto" w:line="355" w:before="0" w:after="0"/>
        <w:contextualSpacing/>
        <w:rPr>
          <w:rFonts w:ascii="黑体;SimHei" w:hAnsi="黑体;SimHei" w:eastAsia="黑体;SimHei" w:cs="黑体;SimHei"/>
          <w:bCs/>
          <w:kern w:val="2"/>
          <w:sz w:val="32"/>
          <w:szCs w:val="32"/>
        </w:rPr>
      </w:pPr>
      <w:r>
        <w:rPr>
          <w:rFonts w:eastAsia="黑体;SimHei" w:cs="黑体;SimHei" w:ascii="黑体;SimHei" w:hAnsi="黑体;SimHei"/>
          <w:bCs/>
          <w:kern w:val="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before="0" w:after="120"/>
      <w:jc w:val="both"/>
    </w:pPr>
    <w:rPr>
      <w:rFonts w:ascii="Times New Roman" w:hAnsi="Times New Roman" w:eastAsia="宋体;SimSun" w:cs="Times New Roman"/>
      <w:color w:val="auto"/>
      <w:kern w:val="2"/>
      <w:sz w:val="30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首行缩进2"/>
    <w:next w:val="Footer"/>
    <w:qFormat/>
    <w:pPr>
      <w:widowControl w:val="false"/>
      <w:bidi w:val="0"/>
      <w:jc w:val="both"/>
    </w:pPr>
    <w:rPr>
      <w:rFonts w:ascii="Tahoma" w:hAnsi="Tahoma" w:eastAsia="宋体;SimSun" w:cs="Droid Sans;微软雅黑"/>
      <w:color w:val="auto"/>
      <w:kern w:val="2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53:00Z</dcterms:created>
  <dc:creator>梁志</dc:creator>
  <dc:description/>
  <cp:keywords/>
  <dc:language>en-US</dc:language>
  <cp:lastModifiedBy>xw</cp:lastModifiedBy>
  <cp:lastPrinted>2025-04-18T19:54:00Z</cp:lastPrinted>
  <dcterms:modified xsi:type="dcterms:W3CDTF">2025-10-31T07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03CA0E496240C0A671E12434E3ECA4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WZhNWU1ZTYyN2U4MWNiYzU2ZGNmY2EzNmFhYTg4ZTkiLCJ1c2VySWQiOiIzMDEwMDc1NjYifQ==</vt:lpwstr>
  </property>
</Properties>
</file>