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六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城北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5254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29179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2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77"/>
        <w:gridCol w:w="2556"/>
        <w:gridCol w:w="3238"/>
        <w:gridCol w:w="705"/>
        <w:gridCol w:w="1560"/>
      </w:tblGrid>
      <w:tr>
        <w:trPr>
          <w:trHeight w:val="65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闻县本生农产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D1627"/>
                <w:spacing w:val="0"/>
                <w:sz w:val="21"/>
                <w:szCs w:val="21"/>
                <w:shd w:fill="FFFFFF" w:val="clear"/>
              </w:rPr>
              <w:t>徐闻县城北乡竹园村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D1627"/>
                <w:spacing w:val="0"/>
                <w:sz w:val="21"/>
                <w:szCs w:val="21"/>
                <w:shd w:fill="FFFFFF" w:val="cle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D1627"/>
                <w:spacing w:val="0"/>
                <w:sz w:val="21"/>
                <w:szCs w:val="21"/>
                <w:shd w:fill="FFFFFF" w:val="clear"/>
              </w:rPr>
              <w:t>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果蔬分级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电式重量分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级数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及以上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t/h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水果分级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00.00</w:t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堪佐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马林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.00</w:t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祝智生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祝宅寮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动力换挡智控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700.00</w:t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天长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八斗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妃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边姓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惠钦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北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秸秆粉碎还田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—2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秸秆粉碎还田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.00</w:t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康端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仕仁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六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海安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5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8622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　　　　　　　　　　　　　　　　　　　　　　　　　　　　　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29179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3529"/>
        <w:gridCol w:w="2622"/>
        <w:gridCol w:w="3351"/>
        <w:gridCol w:w="750"/>
        <w:gridCol w:w="1573"/>
      </w:tblGrid>
      <w:tr>
        <w:trPr>
          <w:trHeight w:val="65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3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陈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海安镇红坎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.00</w:t>
            </w:r>
          </w:p>
        </w:tc>
      </w:tr>
      <w:tr>
        <w:trPr>
          <w:trHeight w:val="73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陈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海安镇红坎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.00</w:t>
            </w:r>
          </w:p>
        </w:tc>
      </w:tr>
      <w:tr>
        <w:trPr>
          <w:trHeight w:val="73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陈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海安镇红坎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.00</w:t>
            </w:r>
          </w:p>
        </w:tc>
      </w:tr>
      <w:tr>
        <w:trPr>
          <w:trHeight w:val="73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荣敬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海安镇加洋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73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承巨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海安镇塘西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ind w:left="0" w:right="0" w:hanging="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六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角尾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8022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29179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288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630"/>
        <w:gridCol w:w="1755"/>
        <w:gridCol w:w="2985"/>
        <w:gridCol w:w="1050"/>
        <w:gridCol w:w="1995"/>
      </w:tblGrid>
      <w:tr>
        <w:trPr>
          <w:trHeight w:val="65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4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林国雄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广东省徐闻县角尾乡放坡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4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增氧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普通型增氧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800.00</w:t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六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龙塘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9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0140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29179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75"/>
        <w:gridCol w:w="1995"/>
        <w:gridCol w:w="3765"/>
        <w:gridCol w:w="660"/>
        <w:gridCol w:w="1515"/>
      </w:tblGrid>
      <w:tr>
        <w:trPr>
          <w:trHeight w:val="7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秀花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居梅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闻县谦腾种植专业合作社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水头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运章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良羌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妙玲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柯家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房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光农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良羌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翁爱霞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安永仔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祥艺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埚仔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其交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槟榔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锡禄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下冯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昌祝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牛郎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承乐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虎头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六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迈陈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292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29179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945"/>
        <w:gridCol w:w="1905"/>
        <w:gridCol w:w="3105"/>
        <w:gridCol w:w="1020"/>
        <w:gridCol w:w="1843"/>
      </w:tblGrid>
      <w:tr>
        <w:trPr>
          <w:trHeight w:val="650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2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霞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新华西二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.00</w:t>
            </w:r>
          </w:p>
        </w:tc>
      </w:tr>
      <w:tr>
        <w:trPr>
          <w:trHeight w:val="5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美富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迈霖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  <w:tr>
        <w:trPr>
          <w:trHeight w:val="5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劳光球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北海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5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兹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把伍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  <w:tr>
        <w:trPr>
          <w:trHeight w:val="5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碧华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北海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9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5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明英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北海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5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茂通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东莞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5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詹世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青桐上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rPr>
          <w:rFonts w:ascii="宋体" w:hAnsi="宋体" w:eastAsia="宋体" w:cs="宋体"/>
          <w:b/>
          <w:b/>
          <w:bCs/>
          <w:color w:val="000000"/>
          <w:sz w:val="30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5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六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南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19252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29179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元）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51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4157"/>
        <w:gridCol w:w="2295"/>
        <w:gridCol w:w="3615"/>
        <w:gridCol w:w="690"/>
        <w:gridCol w:w="1425"/>
      </w:tblGrid>
      <w:tr>
        <w:trPr>
          <w:trHeight w:val="650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7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仲华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东寮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0.00</w:t>
            </w:r>
          </w:p>
        </w:tc>
      </w:tr>
      <w:tr>
        <w:trPr>
          <w:trHeight w:val="67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任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芒海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  <w:tr>
        <w:trPr>
          <w:trHeight w:val="67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文聪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石马寮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67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仲华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东寮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—9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六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前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9839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29179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　单位：元</w:t>
      </w:r>
    </w:p>
    <w:tbl>
      <w:tblPr>
        <w:tblW w:w="1288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3765"/>
        <w:gridCol w:w="1950"/>
        <w:gridCol w:w="2880"/>
        <w:gridCol w:w="1185"/>
        <w:gridCol w:w="1560"/>
      </w:tblGrid>
      <w:tr>
        <w:trPr>
          <w:trHeight w:val="121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8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  <w:lang w:eastAsia="zh-CN"/>
              </w:rPr>
              <w:t>黄执香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广东省徐闻县前山镇塘仔尾村</w:t>
            </w:r>
            <w:r>
              <w:rPr>
                <w:rFonts w:eastAsia="宋体" w:cs="宋体" w:ascii="宋体" w:hAnsi="宋体"/>
                <w:color w:val="000000"/>
                <w:sz w:val="21"/>
                <w:szCs w:val="28"/>
              </w:rPr>
              <w:t>067</w:t>
            </w:r>
            <w:r>
              <w:rPr>
                <w:rFonts w:ascii="宋体" w:hAnsi="宋体" w:cs="宋体"/>
                <w:color w:val="000000"/>
                <w:sz w:val="21"/>
                <w:szCs w:val="28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微型耕耘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功率</w:t>
            </w:r>
            <w:r>
              <w:rPr>
                <w:rFonts w:cs="Arial" w:ascii="Arial" w:hAnsi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及以上汽油机微型耕耘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64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六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曲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2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91127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29179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4025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365"/>
        <w:gridCol w:w="2130"/>
        <w:gridCol w:w="3780"/>
        <w:gridCol w:w="735"/>
        <w:gridCol w:w="1590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义任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高坡村三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成荣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那郎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仕武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水尾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大建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坡塘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文武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—9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史永藻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曲西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</w:tbl>
    <w:p>
      <w:pPr>
        <w:pStyle w:val="Normal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六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西连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7916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9469" w:hanging="8092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　　　　　　　　　　　　　　　　　　　　　　　　　　　　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361491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329179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　单位：元</w:t>
      </w:r>
    </w:p>
    <w:tbl>
      <w:tblPr>
        <w:tblW w:w="1267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272"/>
        <w:gridCol w:w="2083"/>
        <w:gridCol w:w="3135"/>
        <w:gridCol w:w="1095"/>
        <w:gridCol w:w="1665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杨涛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水尾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奇炽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乐琴下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妃细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龙腋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娇珠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水尾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娇珠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水尾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小团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北插上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堪海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乐琴下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六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桥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8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11368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Style15"/>
        <w:bidi w:val="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29179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元</w:t>
      </w:r>
    </w:p>
    <w:tbl>
      <w:tblPr>
        <w:tblW w:w="1347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893"/>
        <w:gridCol w:w="1987"/>
        <w:gridCol w:w="3291"/>
        <w:gridCol w:w="1224"/>
        <w:gridCol w:w="1575"/>
      </w:tblGrid>
      <w:tr>
        <w:trPr>
          <w:trHeight w:val="650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洪自鸿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拔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堪同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湾尾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醒强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猪母湖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果蔬分级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电式重量分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级数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—16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t/h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水果分级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0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柏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白鹤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少珠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横都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堪权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北合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—8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堪权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北合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—1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恒建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迈埚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拖拉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天华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湾尾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恒建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迈埚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秸秆粉碎还田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—2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秸秆粉碎还田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恒建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迈埚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五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中和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</w:tbl>
    <w:p>
      <w:pPr>
        <w:pStyle w:val="Normal"/>
        <w:spacing w:lineRule="exact" w:line="59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六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洋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69034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29179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9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795"/>
        <w:gridCol w:w="2355"/>
        <w:gridCol w:w="3000"/>
        <w:gridCol w:w="780"/>
        <w:gridCol w:w="1575"/>
      </w:tblGrid>
      <w:tr>
        <w:trPr>
          <w:trHeight w:val="650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0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  <w:lang w:eastAsia="zh-CN"/>
              </w:rPr>
              <w:t>张玉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广东省徐闻县下洋镇田西湖村</w:t>
            </w:r>
            <w:r>
              <w:rPr>
                <w:rFonts w:eastAsia="宋体" w:cs="宋体" w:ascii="宋体" w:hAnsi="宋体"/>
                <w:color w:val="000000"/>
                <w:sz w:val="21"/>
                <w:szCs w:val="28"/>
              </w:rPr>
              <w:t>88</w:t>
            </w:r>
            <w:r>
              <w:rPr>
                <w:rFonts w:ascii="宋体" w:hAnsi="宋体" w:cs="宋体"/>
                <w:color w:val="000000"/>
                <w:sz w:val="21"/>
                <w:szCs w:val="28"/>
              </w:rPr>
              <w:t>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轮式拖拉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</w:rPr>
              <w:t>200</w:t>
            </w:r>
            <w:r>
              <w:rPr>
                <w:rFonts w:ascii="宋体" w:hAnsi="宋体" w:cs="宋体"/>
                <w:color w:val="000000"/>
                <w:sz w:val="22"/>
                <w:szCs w:val="28"/>
              </w:rPr>
              <w:t>马力及以上四轮驱动拖拉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</w:rPr>
              <w:t>38600.00</w:t>
            </w:r>
          </w:p>
        </w:tc>
      </w:tr>
    </w:tbl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六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keepNext w:val="false"/>
        <w:keepLines w:val="false"/>
        <w:pageBreakBefore w:val="false"/>
        <w:widowControl w:val="false"/>
        <w:tabs>
          <w:tab w:val="clear" w:pos="420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120"/>
        <w:ind w:left="420" w:right="0" w:firstLine="640"/>
        <w:jc w:val="both"/>
        <w:textAlignment w:val="auto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农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业农村</w:t>
      </w:r>
      <w:r>
        <w:rPr>
          <w:rFonts w:ascii="宋体" w:hAnsi="宋体" w:cs="宋体"/>
          <w:color w:val="000000"/>
          <w:sz w:val="32"/>
          <w:szCs w:val="32"/>
        </w:rPr>
        <w:t>局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新寮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4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9693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361491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329179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28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450"/>
        <w:gridCol w:w="2010"/>
        <w:gridCol w:w="4185"/>
        <w:gridCol w:w="645"/>
        <w:gridCol w:w="1558"/>
      </w:tblGrid>
      <w:tr>
        <w:trPr>
          <w:trHeight w:val="65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4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胜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新寮镇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.00</w:t>
            </w:r>
          </w:p>
        </w:tc>
      </w:tr>
      <w:tr>
        <w:trPr>
          <w:trHeight w:val="74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胜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新寮镇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.00</w:t>
            </w:r>
          </w:p>
        </w:tc>
      </w:tr>
      <w:tr>
        <w:trPr>
          <w:trHeight w:val="74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寿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新寮镇南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74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寿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新寮镇南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.00</w:t>
            </w:r>
          </w:p>
        </w:tc>
      </w:tr>
      <w:tr>
        <w:trPr>
          <w:trHeight w:val="74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寿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新寮镇南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—14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动力换挡拖拉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2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both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1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1871" w:gutter="0" w:header="851" w:top="1474" w:footer="992" w:bottom="147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2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2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1:41:00Z</dcterms:created>
  <dc:creator>Administrator</dc:creator>
  <dc:description/>
  <dc:language>en-US</dc:language>
  <cp:lastModifiedBy>Administrator</cp:lastModifiedBy>
  <cp:lastPrinted>2025-03-25T10:58:00Z</cp:lastPrinted>
  <dcterms:modified xsi:type="dcterms:W3CDTF">2025-10-20T02:08:24Z</dcterms:modified>
  <cp:revision>2</cp:revision>
  <dc:subject/>
  <dc:title>广东省2014年农业机械购置补贴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