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626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77"/>
        <w:gridCol w:w="2556"/>
        <w:gridCol w:w="3238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德胜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茅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断先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下寮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宏美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那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传勇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桃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　　　　　　　　　　　　　　　　　　　　　　　　　　　　　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626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529"/>
        <w:gridCol w:w="2622"/>
        <w:gridCol w:w="3351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3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昌卓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汇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73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奕祥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乌港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626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13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050"/>
        <w:gridCol w:w="1980"/>
        <w:gridCol w:w="3450"/>
        <w:gridCol w:w="1215"/>
        <w:gridCol w:w="1710"/>
      </w:tblGrid>
      <w:tr>
        <w:trPr>
          <w:trHeight w:val="6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妙芳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后坑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6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金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迈遨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6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贵六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同安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6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明阳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东山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6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理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调顺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626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康聪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西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进瑶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新农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德穆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罗汤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云仲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竹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古瑞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迈胜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家良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合山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开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合山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佐创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排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明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田仔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家炯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大安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莫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那察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626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45"/>
        <w:gridCol w:w="1905"/>
        <w:gridCol w:w="3105"/>
        <w:gridCol w:w="1020"/>
        <w:gridCol w:w="1843"/>
      </w:tblGrid>
      <w:tr>
        <w:trPr>
          <w:trHeight w:val="650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玉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龙马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美龙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田寮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6260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295"/>
        <w:gridCol w:w="3615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黄俭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广东省徐闻县南山镇海珠港村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09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功率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—4kW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微型耕耘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90.00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626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妃豪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龙门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盛花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佛图村三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276260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267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630"/>
        <w:gridCol w:w="1725"/>
        <w:gridCol w:w="3135"/>
        <w:gridCol w:w="1095"/>
        <w:gridCol w:w="1665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鑫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昌弄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鑫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昌弄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海英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北插上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建文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瓜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茂模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北村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Style15"/>
        <w:bidi w:val="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626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7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893"/>
        <w:gridCol w:w="1987"/>
        <w:gridCol w:w="3855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志坚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后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动力换挡智控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7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堪勃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英利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远庆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横都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远庆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横都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文光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迈佬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动力换挡智控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7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文光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迈佬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远庆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横都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永盛农业专业合作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东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林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拔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动力换挡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文光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迈佬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—9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文真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金竹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—9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文真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金竹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国良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龙群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—16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动力换挡智控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60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626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795"/>
        <w:gridCol w:w="2355"/>
        <w:gridCol w:w="3000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0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玉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田西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60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翔裕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后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62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瑞灵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柳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—1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00.00</w:t>
            </w:r>
          </w:p>
        </w:tc>
      </w:tr>
      <w:tr>
        <w:trPr>
          <w:trHeight w:val="62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祥佐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藤厂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62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明佐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林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—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00.00</w:t>
            </w:r>
          </w:p>
        </w:tc>
      </w:tr>
      <w:tr>
        <w:trPr>
          <w:trHeight w:val="62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金普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西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新寮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4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9693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276260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28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50"/>
        <w:gridCol w:w="2010"/>
        <w:gridCol w:w="4185"/>
        <w:gridCol w:w="645"/>
        <w:gridCol w:w="1558"/>
      </w:tblGrid>
      <w:tr>
        <w:trPr>
          <w:trHeight w:val="65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姚珠勇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广东省徐闻县新寮镇后村仔村</w:t>
            </w:r>
            <w:r>
              <w:rPr>
                <w:rFonts w:eastAsia="宋体" w:cs="宋体" w:ascii="宋体" w:hAnsi="宋体"/>
                <w:color w:val="000000"/>
                <w:sz w:val="24"/>
                <w:szCs w:val="28"/>
                <w:lang w:eastAsia="zh-CN"/>
              </w:rPr>
              <w:t>24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微型耕耘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功率</w:t>
            </w: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2—4kW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微型耕耘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59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徐城街道办农办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798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6260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321"/>
        <w:gridCol w:w="1409"/>
        <w:gridCol w:w="3555"/>
        <w:gridCol w:w="870"/>
        <w:gridCol w:w="1273"/>
      </w:tblGrid>
      <w:tr>
        <w:trPr>
          <w:trHeight w:val="65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湛江超级柠檬农业有限公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t>徐闻县徐城街道火车站小区东至西</w:t>
            </w:r>
            <w:r>
              <w:rPr/>
              <w:t>1-4</w:t>
            </w:r>
            <w:r>
              <w:rPr/>
              <w:t>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分级机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式重量分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级数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及以上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/h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水果分级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.00</w:t>
            </w:r>
          </w:p>
        </w:tc>
      </w:tr>
      <w:tr>
        <w:trPr>
          <w:trHeight w:val="8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道强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徐城街道何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8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钦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徐城街道上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cp:lastPrinted>2025-03-25T10:58:00Z</cp:lastPrinted>
  <dcterms:modified xsi:type="dcterms:W3CDTF">2025-09-03T06:52:26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