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napToGrid w:val="false"/>
        <w:spacing w:lineRule="exact" w:line="590" w:before="0" w:after="0"/>
        <w:ind w:firstLine="640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专家评审意见修改记录表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目名称：</w:t>
      </w:r>
      <w:ins w:id="0" w:author="晶" w:date="2024-08-07T16:47:00Z">
        <w:r>
          <w:rPr>
            <w:rFonts w:ascii="宋体" w:hAnsi="宋体" w:cs="宋体" w:eastAsia="宋体"/>
            <w:i w:val="false"/>
            <w:color w:val="000000"/>
            <w:kern w:val="0"/>
            <w:sz w:val="20"/>
            <w:szCs w:val="20"/>
            <w:u w:val="none"/>
            <w:lang w:val="en-US" w:eastAsia="zh-CN" w:bidi="ar"/>
          </w:rPr>
          <w:t>徐闻县农技推广科技支撑大面积单产提升项目</w:t>
        </w:r>
      </w:ins>
      <w:r>
        <w:rPr>
          <w:rFonts w:ascii="宋体" w:hAnsi="宋体" w:cs="宋体" w:eastAsia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                                   </w:t>
      </w:r>
    </w:p>
    <w:p>
      <w:pPr>
        <w:pStyle w:val="2"/>
        <w:ind w:left="0" w:hanging="0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主管处室：</w:t>
      </w:r>
    </w:p>
    <w:tbl>
      <w:tblPr>
        <w:tblW w:w="14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  <w:gridCol w:w="2473"/>
        <w:gridCol w:w="1590"/>
        <w:gridCol w:w="3315"/>
        <w:gridCol w:w="2146"/>
        <w:gridCol w:w="3275"/>
      </w:tblGrid>
      <w:tr>
        <w:trPr>
          <w:tblHeader w:val="true"/>
          <w:trHeight w:val="3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家评审意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申报书原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是否按专家评审意见修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修改后内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32"/>
                <w:u w:val="none"/>
                <w:lang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  <w:ins w:id="3" w:author="晶" w:date="2024-08-07T16:55:00Z"/>
              </w:rPr>
            </w:pPr>
            <w:ins w:id="1" w:author="晶" w:date="2024-08-07T16:55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1.</w:t>
              </w:r>
            </w:ins>
            <w:ins w:id="2" w:author="晶" w:date="2024-08-07T16:55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建议进一步细化预算；</w:t>
              </w:r>
            </w:ins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ins w:id="4" w:author="晶" w:date="2024-08-07T16:55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2.</w:t>
              </w:r>
            </w:ins>
            <w:ins w:id="5" w:author="晶" w:date="2024-08-07T16:55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修正成本指标。</w:t>
              </w:r>
            </w:ins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  <w:ins w:id="10" w:author="晶" w:date="2024-08-07T17:25:00Z"/>
              </w:rPr>
            </w:pPr>
            <w:ins w:id="6" w:author="晶" w:date="2024-08-07T17:25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1</w:t>
              </w:r>
            </w:ins>
            <w:ins w:id="7" w:author="晶" w:date="2024-08-07T17:25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、</w:t>
              </w:r>
            </w:ins>
            <w:ins w:id="8" w:author="晶" w:date="2024-08-07T17:25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24</w:t>
              </w:r>
            </w:ins>
            <w:ins w:id="9" w:author="晶" w:date="2024-08-07T17:25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用于其他建设支出；</w:t>
              </w:r>
            </w:ins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ins w:id="11" w:author="晶" w:date="2024-08-07T17:25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2</w:t>
              </w:r>
            </w:ins>
            <w:ins w:id="12" w:author="晶" w:date="2024-08-07T17:25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、</w:t>
              </w:r>
            </w:ins>
            <w:ins w:id="13" w:author="晶" w:date="2024-08-07T17:27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成本指标：培训费支出≤</w:t>
              </w:r>
            </w:ins>
            <w:ins w:id="14" w:author="晶" w:date="2024-08-07T17:27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11</w:t>
              </w:r>
            </w:ins>
            <w:ins w:id="15" w:author="晶" w:date="2024-08-07T17:27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元（</w:t>
              </w:r>
            </w:ins>
            <w:ins w:id="16" w:author="晶" w:date="2024-08-07T17:27:00Z">
              <w:r>
                <w:rPr>
                  <w:rFonts w:ascii="仿宋_GB2312" w:hAnsi="仿宋_GB2312" w:cs="仿宋_GB2312" w:eastAsia="仿宋_GB2312"/>
                  <w:kern w:val="0"/>
                  <w:sz w:val="20"/>
                  <w:szCs w:val="20"/>
                </w:rPr>
                <w:t>实施周期指标值</w:t>
              </w:r>
            </w:ins>
            <w:ins w:id="17" w:author="晶" w:date="2024-08-07T17:27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）</w:t>
              </w:r>
            </w:ins>
            <w:ins w:id="18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；</w:t>
              </w:r>
            </w:ins>
            <w:ins w:id="19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培训费支出≤</w:t>
              </w:r>
            </w:ins>
            <w:ins w:id="20" w:author="晶" w:date="2024-08-07T17:29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4</w:t>
              </w:r>
            </w:ins>
            <w:ins w:id="21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元（</w:t>
              </w:r>
            </w:ins>
            <w:ins w:id="22" w:author="晶" w:date="2024-08-07T17:29:00Z">
              <w:r>
                <w:rPr>
                  <w:rFonts w:ascii="仿宋_GB2312" w:hAnsi="仿宋_GB2312" w:cs="仿宋_GB2312" w:eastAsia="仿宋_GB2312"/>
                  <w:kern w:val="0"/>
                  <w:sz w:val="20"/>
                  <w:szCs w:val="20"/>
                </w:rPr>
                <w:t>当年度指标值</w:t>
              </w:r>
            </w:ins>
            <w:ins w:id="23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）</w:t>
              </w:r>
            </w:ins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ins w:id="24" w:author="晶" w:date="2024-08-07T16:56:00Z">
              <w:r>
                <w:rPr>
                  <w:rFonts w:ascii="宋体" w:hAnsi="宋体" w:cs="宋体" w:eastAsia="宋体"/>
                  <w:i w:val="false"/>
                  <w:color w:val="000000"/>
                  <w:sz w:val="20"/>
                  <w:szCs w:val="20"/>
                  <w:u w:val="none"/>
                  <w:lang w:val="en-US" w:eastAsia="zh-CN"/>
                </w:rPr>
                <w:t>已按专家评审意见修改</w:t>
              </w:r>
            </w:ins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  <w:ins w:id="29" w:author="晶" w:date="2024-08-07T17:29:00Z"/>
              </w:rPr>
            </w:pPr>
            <w:ins w:id="25" w:author="晶" w:date="2024-08-07T17:29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1</w:t>
              </w:r>
            </w:ins>
            <w:ins w:id="26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、</w:t>
              </w:r>
            </w:ins>
            <w:ins w:id="27" w:author="晶" w:date="2024-08-07T17:29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24</w:t>
              </w:r>
            </w:ins>
            <w:ins w:id="28" w:author="晶" w:date="2024-08-07T17:29:00Z">
              <w:r>
                <w:rPr>
                  <w:rFonts w:ascii="宋体" w:hAnsi="宋体" w:cs="宋体" w:eastAsia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用于材料费（购买肥料）；</w:t>
              </w:r>
            </w:ins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ins w:id="30" w:author="晶" w:date="2024-08-07T17:29:00Z">
              <w:r>
                <w:rPr>
                  <w:rFonts w:eastAsia="宋体"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2</w:t>
              </w:r>
            </w:ins>
            <w:ins w:id="31" w:author="晶" w:date="2024-08-07T17:29:00Z">
              <w:r>
                <w:rPr>
                  <w:rFonts w:ascii="宋体" w:hAnsi="宋体" w:cs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、成本指标：培训费支出≤</w:t>
              </w:r>
            </w:ins>
            <w:ins w:id="32" w:author="晶" w:date="2024-08-07T17:29:00Z">
              <w:r>
                <w:rPr>
                  <w:rFonts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5</w:t>
              </w:r>
            </w:ins>
            <w:ins w:id="33" w:author="晶" w:date="2024-08-07T17:29:00Z">
              <w:r>
                <w:rPr>
                  <w:rFonts w:ascii="宋体" w:hAnsi="宋体" w:cs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元（</w:t>
              </w:r>
            </w:ins>
            <w:ins w:id="34" w:author="晶" w:date="2024-08-07T17:29:00Z">
              <w:r>
                <w:rPr>
                  <w:rFonts w:ascii="仿宋_GB2312" w:hAnsi="仿宋_GB2312" w:cs="仿宋_GB2312" w:eastAsia="仿宋_GB2312"/>
                  <w:kern w:val="0"/>
                  <w:sz w:val="20"/>
                  <w:szCs w:val="20"/>
                </w:rPr>
                <w:t>实施周期指标值</w:t>
              </w:r>
            </w:ins>
            <w:ins w:id="35" w:author="晶" w:date="2024-08-07T17:29:00Z">
              <w:r>
                <w:rPr>
                  <w:rFonts w:ascii="宋体" w:hAnsi="宋体" w:cs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）；培训费支出≤</w:t>
              </w:r>
            </w:ins>
            <w:ins w:id="36" w:author="晶" w:date="2024-08-07T17:29:00Z">
              <w:r>
                <w:rPr>
                  <w:rFonts w:cs="宋体" w:ascii="宋体" w:hAnsi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3</w:t>
              </w:r>
            </w:ins>
            <w:ins w:id="37" w:author="晶" w:date="2024-08-07T17:29:00Z">
              <w:r>
                <w:rPr>
                  <w:rFonts w:ascii="宋体" w:hAnsi="宋体" w:cs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万元（</w:t>
              </w:r>
            </w:ins>
            <w:ins w:id="38" w:author="晶" w:date="2024-08-07T17:29:00Z">
              <w:r>
                <w:rPr>
                  <w:rFonts w:ascii="仿宋_GB2312" w:hAnsi="仿宋_GB2312" w:cs="仿宋_GB2312" w:eastAsia="仿宋_GB2312"/>
                  <w:kern w:val="0"/>
                  <w:sz w:val="20"/>
                  <w:szCs w:val="20"/>
                </w:rPr>
                <w:t>当年度指标值</w:t>
              </w:r>
            </w:ins>
            <w:ins w:id="39" w:author="晶" w:date="2024-08-07T17:29:00Z">
              <w:r>
                <w:rPr>
                  <w:rFonts w:ascii="宋体" w:hAnsi="宋体" w:cs="宋体"/>
                  <w:i w:val="false"/>
                  <w:color w:val="000000"/>
                  <w:kern w:val="2"/>
                  <w:sz w:val="20"/>
                  <w:szCs w:val="20"/>
                  <w:u w:val="none"/>
                  <w:lang w:val="en-US" w:eastAsia="zh-CN" w:bidi="ar-SA"/>
                </w:rPr>
                <w:t>）</w:t>
              </w:r>
            </w:ins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32"/>
                <w:u w:val="none"/>
                <w:lang w:val="en-US"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P0"/>
        <w:spacing w:lineRule="exact" w:line="240"/>
        <w:ind w:left="0" w:righ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  <w:bookmarkStart w:id="0" w:name="抄送"/>
      <w:bookmarkStart w:id="1" w:name="抄送"/>
      <w:bookmarkEnd w:id="1"/>
    </w:p>
    <w:p>
      <w:pPr>
        <w:pStyle w:val="P0"/>
        <w:spacing w:lineRule="auto" w:line="240"/>
        <w:ind w:left="0" w:right="0" w:hanging="0"/>
        <w:rPr>
          <w:lang w:eastAsia="zh-CN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注：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若不采纳专家意见，请在备注处提供原因并提供佐证材料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" w:hAnsi="Times New Roman" w:eastAsia="宋体" w:cs="Times New Roman"/>
      <w:sz w:val="21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492" w:hanging="0"/>
      <w:jc w:val="left"/>
    </w:pPr>
    <w:rPr>
      <w:rFonts w:ascii="仿宋_GB2312" w:hAnsi="仿宋_GB2312" w:eastAsia="仿宋_GB2312" w:cs="宋体"/>
      <w:color w:val="000000"/>
      <w:kern w:val="0"/>
      <w:sz w:val="30"/>
    </w:rPr>
  </w:style>
  <w:style w:type="paragraph" w:styleId="2">
    <w:name w:val="正文首行缩进 2"/>
    <w:basedOn w:val="TextBodyIndent"/>
    <w:qFormat/>
    <w:pPr>
      <w:ind w:left="492" w:firstLine="420"/>
    </w:pPr>
    <w:rPr/>
  </w:style>
  <w:style w:type="paragraph" w:styleId="Style14">
    <w:name w:val="报告正文"/>
    <w:basedOn w:val="Normal"/>
    <w:qFormat/>
    <w:pPr>
      <w:ind w:firstLine="640"/>
    </w:pPr>
    <w:rPr>
      <w:rFonts w:ascii="Times New Roman" w:hAnsi="Times New Roman" w:eastAsia="仿宋" w:cs="Times New Roman"/>
      <w:sz w:val="32"/>
      <w:szCs w:val="28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晶</cp:lastModifiedBy>
  <dcterms:modified xsi:type="dcterms:W3CDTF">2024-08-07T09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10EFF80204EEF9FDF78B444B63DD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  <property fmtid="{D5CDD505-2E9C-101B-9397-08002B2CF9AE}" pid="5" name="showFlag">
    <vt:bool>1</vt:bool>
  </property>
  <property fmtid="{D5CDD505-2E9C-101B-9397-08002B2CF9AE}" pid="6" name="userName">
    <vt:lpwstr>何杰娣</vt:lpwstr>
  </property>
</Properties>
</file>