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49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1988"/>
        <w:gridCol w:w="3562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钟世强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广东省徐闻县城北乡大黄村</w:t>
            </w:r>
            <w:r>
              <w:rPr>
                <w:rFonts w:eastAsia="宋体" w:cs="宋体" w:ascii="宋体" w:hAnsi="宋体"/>
                <w:sz w:val="24"/>
                <w:szCs w:val="24"/>
              </w:rPr>
              <w:t>45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轮式拖拉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8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49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30"/>
        <w:gridCol w:w="1755"/>
        <w:gridCol w:w="2985"/>
        <w:gridCol w:w="1050"/>
        <w:gridCol w:w="1995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国兴水产科技有限公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/>
              <w:t>徐闻县角尾乡西坡村下权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.00</w:t>
            </w:r>
          </w:p>
        </w:tc>
      </w:tr>
      <w:tr>
        <w:trPr>
          <w:trHeight w:val="7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慈学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角尾乡李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分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式重量分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级数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—16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/h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月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49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李仁得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锦和镇边板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041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农用（植保）无人驾驶航空器（可含撒播等功能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eastAsia="zh-CN"/>
              </w:rPr>
              <w:t>50L</w:t>
            </w: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及以上多旋翼植保无人驾驶航空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144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49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子界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安留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光赛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挖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光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大小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逢再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木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分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式重量分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级数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—16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/h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振华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安永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分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式重量分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级数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—16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/h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49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5"/>
        <w:gridCol w:w="1905"/>
        <w:gridCol w:w="3105"/>
        <w:gridCol w:w="1020"/>
        <w:gridCol w:w="1843"/>
      </w:tblGrid>
      <w:tr>
        <w:trPr>
          <w:trHeight w:val="650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贤林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边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选平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龙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—1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选平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龙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—9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选平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龙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妃爱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把伍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卞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生山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4928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庆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林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.00</w:t>
            </w:r>
          </w:p>
        </w:tc>
      </w:tr>
      <w:tr>
        <w:trPr>
          <w:trHeight w:val="71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庆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林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00</w:t>
            </w:r>
          </w:p>
        </w:tc>
      </w:tr>
      <w:tr>
        <w:trPr>
          <w:trHeight w:val="69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学彪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芒海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63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庆帅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下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7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燕春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海珠港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49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765"/>
        <w:gridCol w:w="1950"/>
        <w:gridCol w:w="2880"/>
        <w:gridCol w:w="1185"/>
        <w:gridCol w:w="1560"/>
      </w:tblGrid>
      <w:tr>
        <w:trPr>
          <w:trHeight w:val="12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8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杨安任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前山镇后吉尾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增氧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2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49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智耘农业家庭农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独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调晓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子瑜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牛路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—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子瑜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牛路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—9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赖家坚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调六村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国鑫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新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6101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0492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3135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梁堪龙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西连镇石马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8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Style15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49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893"/>
        <w:gridCol w:w="1987"/>
        <w:gridCol w:w="385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宇发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广东省徐闻县下桥镇坡田村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38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文真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广东省徐闻县下桥镇金竹村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75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—16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动力换挡智控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文真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广东省徐闻县下桥镇金竹村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75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—1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春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广东省徐闻县下桥镇下洋仔村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39B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—1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倪康豪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广东省徐闻县下桥镇猪母湖村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16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—9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妃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广东省徐闻县下桥镇加丁头村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妃全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广东省徐闻县下桥镇加丁头村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13B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庆宁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广东省徐闻县下桥镇金竹村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93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妃鑫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广东省徐闻县下桥镇三品斋村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53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0492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28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50"/>
        <w:gridCol w:w="2010"/>
        <w:gridCol w:w="4185"/>
        <w:gridCol w:w="645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光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龟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耀恳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龟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5-03-25T10:58:00Z</cp:lastPrinted>
  <dcterms:modified xsi:type="dcterms:W3CDTF">2025-08-01T02:47:07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