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1988"/>
        <w:gridCol w:w="3562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艺腾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那北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—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0.00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学权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马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30"/>
        <w:gridCol w:w="1755"/>
        <w:gridCol w:w="2985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光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角尾乡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—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仁顺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边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—16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00.00</w:t>
            </w:r>
          </w:p>
        </w:tc>
      </w:tr>
      <w:tr>
        <w:trPr>
          <w:trHeight w:val="69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港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海角农场二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—16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00.00</w:t>
            </w:r>
          </w:p>
        </w:tc>
      </w:tr>
      <w:tr>
        <w:trPr>
          <w:trHeight w:val="6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奋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沟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6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日迅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迈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朝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英印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成富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北龙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光雄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北龙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家华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那察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成富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北龙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朝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英印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宝重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福安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宝重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福安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丽荣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杨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秀换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陈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良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石盆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泰甫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和面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爱雪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那察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1905"/>
        <w:gridCol w:w="3105"/>
        <w:gridCol w:w="1020"/>
        <w:gridCol w:w="1843"/>
      </w:tblGrid>
      <w:tr>
        <w:trPr>
          <w:trHeight w:val="650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学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东场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丽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烧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魁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白坡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丽花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东场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妃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新村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惠娟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海珠港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  <w:tr>
        <w:trPr>
          <w:trHeight w:val="71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裕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长乐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—1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00.00</w:t>
            </w:r>
          </w:p>
        </w:tc>
      </w:tr>
      <w:tr>
        <w:trPr>
          <w:trHeight w:val="69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春生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芒海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  <w:tr>
        <w:trPr>
          <w:trHeight w:val="63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李洪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南山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.00</w:t>
            </w:r>
          </w:p>
        </w:tc>
      </w:tr>
      <w:tr>
        <w:trPr>
          <w:trHeight w:val="67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永春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迈颜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66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光耀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乙神包罗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765"/>
        <w:gridCol w:w="1950"/>
        <w:gridCol w:w="2880"/>
        <w:gridCol w:w="1185"/>
        <w:gridCol w:w="1560"/>
      </w:tblGrid>
      <w:tr>
        <w:trPr>
          <w:trHeight w:val="12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8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大色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科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70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邦乔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积水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安任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后吉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大习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科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茂甫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科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牛路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牛路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牛路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—1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—1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妃级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牛路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—1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动力换挡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—1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动力换挡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5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妃级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牛路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妃级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牛路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妃级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牛路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青荣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龙门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绍庆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新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杨涛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水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汉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石马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品波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龙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祥裕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瓜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893"/>
        <w:gridCol w:w="1987"/>
        <w:gridCol w:w="385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龙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旋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邦震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石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—16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动力换挡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邦震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石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林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拔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刘芳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南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妃盈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龙所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13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5340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95"/>
        <w:gridCol w:w="235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仁全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弄坡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家胤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林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家胤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林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熙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黄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—1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立进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石头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春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龙江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春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龙江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5-03-25T10:58:00Z</cp:lastPrinted>
  <dcterms:modified xsi:type="dcterms:W3CDTF">2025-06-27T01:13:40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