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黑体"/>
          <w:bCs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7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徐闻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中央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转移支付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绩效自评报告</w:t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方正小标宋简体;Arial Unicode MS"/>
          <w:sz w:val="30"/>
          <w:szCs w:val="30"/>
        </w:rPr>
      </w:pPr>
      <w:r>
        <w:rPr>
          <w:rFonts w:eastAsia="仿宋_GB2312;仿宋" w:cs="方正小标宋简体;Arial Unicode MS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6599" w:type="dxa"/>
        <w:jc w:val="left"/>
        <w:tblInd w:w="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285"/>
        <w:gridCol w:w="4380"/>
      </w:tblGrid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财政事权</w:t>
            </w:r>
            <w:r>
              <w:rPr>
                <w:rFonts w:ascii="仿宋_GB2312;仿宋" w:hAnsi="仿宋_GB2312;仿宋"/>
                <w:sz w:val="32"/>
                <w:szCs w:val="32"/>
              </w:rPr>
              <w:t>名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优抚医疗保障经费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预算</w:t>
            </w: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单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徐闻县</w:t>
            </w: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退役军人事务局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人姓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苏方廷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联系电话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759-4901162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日期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25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2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1304" w:top="2098" w:footer="0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基本情况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度中央下达优抚对象医疗保障经费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199.1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万元（粤财社〔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〕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08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号，追减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47000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元，实际可用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174.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万元）。主要用于部分优抚对象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医疗保险费、一至六级残疾军人医疗保险缴费、人门诊补助资金、在乡老复员军人门诊补助资金、对符合条件的优抚对象医疗报销补助、优抚对象医疗救助“一站式”服务平台结算资金，有效改善优抚对象医疗难问题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一）资金投入情况分析。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（分析资金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投入及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eastAsia="zh-CN"/>
        </w:rPr>
        <w:t>执行情况）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度优抚对象医疗保障经费投入中央下达资金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9.1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拨付支出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37881.70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exact" w:line="576"/>
        <w:ind w:left="0"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资金管理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hanging="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中央下达优抚对象医疗保障经费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9.1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（实际可用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4.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），已拨付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37881.70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元，执行率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8.2%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）总体绩效目标完成情况分析。</w:t>
      </w:r>
      <w:r>
        <w:rPr>
          <w:rFonts w:ascii="仿宋_GB2312;仿宋" w:hAnsi="仿宋_GB2312;仿宋" w:cs="仿宋_GB2312;仿宋"/>
          <w:sz w:val="32"/>
          <w:szCs w:val="32"/>
        </w:rPr>
        <w:t>（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根据各三级绩效指标值，逐项分析全年实际完成情况</w:t>
      </w:r>
      <w:r>
        <w:rPr>
          <w:rFonts w:ascii="仿宋_GB2312;仿宋" w:hAnsi="仿宋_GB2312;仿宋" w:cs="仿宋_GB2312;仿宋"/>
          <w:sz w:val="32"/>
          <w:szCs w:val="32"/>
        </w:rPr>
        <w:t>）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  <w:spacing w:val="0"/>
          <w:w w:val="100"/>
        </w:rPr>
        <w:t>根据预设的产出、效益指标逐一分析，详细描述指标完成情况、计算指标完成率以及说明指标得分情况，同时指标佐证材料充分、有针对性。在说明指标完成情况、指标得分的基础上，根据指标完成情况结合年度总体目标，对部门整体工作进行自我评价。</w:t>
      </w:r>
      <w:r>
        <w:rPr>
          <w:rFonts w:ascii="仿宋_GB2312;仿宋" w:hAnsi="仿宋_GB2312;仿宋" w:cs="仿宋_GB2312;仿宋" w:eastAsia="仿宋_GB2312;仿宋"/>
          <w:spacing w:val="0"/>
          <w:w w:val="100"/>
          <w:lang w:val="en-US" w:eastAsia="zh-CN"/>
        </w:rPr>
        <w:t>例如</w:t>
      </w:r>
      <w:r>
        <w:rPr>
          <w:rFonts w:ascii="仿宋_GB2312;仿宋" w:hAnsi="仿宋_GB2312;仿宋" w:cs="仿宋_GB2312;仿宋" w:eastAsia="仿宋_GB2312;仿宋"/>
        </w:rPr>
        <w:t>：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</w:rPr>
        <w:t>（一）数量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认真做好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优抚对象医疗保障经费发放工作，根据《优抚对象医疗保障办法》，强化监管、注重绩效的原则，年度指标为符合资助参保条件的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spacing w:val="0"/>
          <w:sz w:val="28"/>
          <w:szCs w:val="28"/>
          <w:lang w:eastAsia="zh-CN"/>
        </w:rPr>
        <w:t>级至</w:t>
      </w:r>
      <w:r>
        <w:rPr>
          <w:rFonts w:eastAsia="仿宋_GB2312;仿宋" w:cs="仿宋_GB2312;仿宋" w:ascii="仿宋_GB2312;仿宋" w:hAnsi="仿宋_GB2312;仿宋"/>
          <w:spacing w:val="0"/>
          <w:sz w:val="28"/>
          <w:szCs w:val="28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spacing w:val="0"/>
          <w:sz w:val="28"/>
          <w:szCs w:val="28"/>
          <w:lang w:eastAsia="zh-CN"/>
        </w:rPr>
        <w:t>级残疾军人医疗保险参保率、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门诊补助、在乡老复员军人门诊补助</w:t>
      </w:r>
      <w:r>
        <w:rPr>
          <w:rFonts w:ascii="仿宋_GB2312;仿宋" w:hAnsi="仿宋_GB2312;仿宋" w:cs="仿宋_GB2312;仿宋" w:eastAsia="仿宋_GB2312;仿宋"/>
          <w:spacing w:val="0"/>
          <w:sz w:val="28"/>
          <w:szCs w:val="28"/>
        </w:rPr>
        <w:t>≥</w:t>
      </w:r>
      <w:r>
        <w:rPr>
          <w:rFonts w:eastAsia="仿宋_GB2312;仿宋" w:cs="仿宋_GB2312;仿宋" w:ascii="仿宋_GB2312;仿宋" w:hAnsi="仿宋_GB2312;仿宋"/>
          <w:spacing w:val="0"/>
          <w:sz w:val="28"/>
          <w:szCs w:val="28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符合条件的优抚对象给予医疗报销补助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截止评价基准日，共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17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发放，</w:t>
      </w:r>
      <w:r>
        <w:rPr>
          <w:rFonts w:ascii="仿宋_GB2312;仿宋" w:hAnsi="仿宋_GB2312;仿宋" w:cs="仿宋_GB2312;仿宋" w:eastAsia="仿宋_GB2312;仿宋"/>
          <w:spacing w:val="0"/>
        </w:rPr>
        <w:t>指标实际完成率</w:t>
      </w:r>
      <w:r>
        <w:rPr>
          <w:rFonts w:eastAsia="仿宋_GB2312;仿宋" w:cs="仿宋_GB2312;仿宋" w:ascii="Times New Roman" w:hAnsi="Times New Roman"/>
          <w:spacing w:val="0"/>
          <w:lang w:val="en-US" w:eastAsia="zh-CN"/>
        </w:rPr>
        <w:t>100</w:t>
      </w:r>
      <w:r>
        <w:rPr>
          <w:rFonts w:eastAsia="仿宋_GB2312;仿宋" w:cs="仿宋_GB2312;仿宋" w:ascii="Times New Roman" w:hAnsi="Times New Roman"/>
          <w:spacing w:val="0"/>
        </w:rPr>
        <w:t>%</w:t>
      </w:r>
      <w:r>
        <w:rPr>
          <w:rFonts w:ascii="仿宋_GB2312;仿宋" w:hAnsi="仿宋_GB2312;仿宋" w:cs="仿宋_GB2312;仿宋" w:eastAsia="仿宋_GB2312;仿宋"/>
          <w:spacing w:val="0"/>
        </w:rPr>
        <w:t>，实现预期目标（≥</w:t>
      </w:r>
      <w:r>
        <w:rPr>
          <w:rFonts w:eastAsia="仿宋_GB2312;仿宋" w:cs="仿宋_GB2312;仿宋" w:ascii="Times New Roman" w:hAnsi="Times New Roman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0"/>
        </w:rPr>
        <w:t>）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eastAsia="zh-CN"/>
        </w:rPr>
        <w:t>佐证材料有：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）关于核拨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月一至六级残疾军人门诊补助资金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13900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元的函（ 徐退役军人函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[2024]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号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及《资金安排方案》；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）关于核拨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11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月份在乡老复员军人门诊补助资金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390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元的函（ 徐退役军人函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[2024]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号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及《资金安排方案》；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）关于核拨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11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月一至六级残疾军人医疗保险费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19550.75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元的函（ 徐退役军人函</w:t>
      </w:r>
      <w:r>
        <w:rPr>
          <w:rFonts w:eastAsia="仿宋_GB2312;仿宋" w:cs="仿宋_GB2312;仿宋" w:ascii="仿宋_GB2312;仿宋" w:hAnsi="仿宋_GB2312;仿宋"/>
          <w:spacing w:val="0"/>
          <w:lang w:eastAsia="zh-CN"/>
        </w:rPr>
        <w:t>[2024]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号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及《资金安排方案》；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关于要求划拨优抚对象住院医疗报销（第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批）资金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7652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元的函（徐退役军人函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 xml:space="preserve">[2024 ] 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；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）关于拨付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第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季度优抚对象医疗救助“一站式”结算资金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03036.52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元的函（徐退役军人函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[2024] 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）；</w:t>
      </w:r>
    </w:p>
    <w:p>
      <w:pPr>
        <w:pStyle w:val="TextBody"/>
        <w:snapToGrid w:val="false"/>
        <w:spacing w:lineRule="exact" w:line="576" w:before="0" w:after="0"/>
        <w:ind w:left="0" w:firstLine="640"/>
        <w:jc w:val="both"/>
        <w:rPr>
          <w:rFonts w:ascii="仿宋_GB2312;仿宋" w:hAnsi="仿宋_GB2312;仿宋" w:eastAsia="仿宋_GB2312;仿宋" w:cs="仿宋_GB2312;仿宋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</w:rPr>
        <w:t>（二）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lang w:val="en-US" w:eastAsia="zh-CN"/>
        </w:rPr>
        <w:t>时效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</w:rPr>
        <w:t>指标。</w:t>
      </w:r>
    </w:p>
    <w:p>
      <w:pPr>
        <w:pStyle w:val="TextBody"/>
        <w:snapToGrid w:val="false"/>
        <w:spacing w:lineRule="exact" w:line="576" w:before="0" w:after="0"/>
        <w:ind w:left="0" w:firstLine="640"/>
        <w:jc w:val="both"/>
        <w:rPr>
          <w:rFonts w:ascii="仿宋_GB2312;仿宋" w:hAnsi="仿宋_GB2312;仿宋" w:eastAsia="仿宋_GB2312;仿宋" w:cs="仿宋_GB2312;仿宋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Cs w:val="32"/>
          <w:lang w:val="en-US" w:eastAsia="zh-CN"/>
        </w:rPr>
        <w:t>优抚对象医疗保障经费拨付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分优抚对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医疗保险费、一至六级残疾军人医疗保险缴费、人门诊补助资金、在乡老复员军人门诊补助资金、对符合条件的优抚对象医疗报销补助、优抚对象医疗救助“一站式”服务平台结算资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时发放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已实现预期目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有关政策文件并未规定优抚对象住院医疗补助申请时效，个别优抚对象提供多年前的住院票据要求申请补助，我单位根据医保部门报销政策，原则上限定申请补助时效为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个月（以发票结算日期算起），但因并非本部门文件，个别人员不予认可，建议出台在优抚对象医疗保障政策中加入住院医疗补助申请时效，以便更好开展相关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四、绩效自评结果拟应用和公开情况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根据定量分析及定性分析，评价等次确定为良，并已按规定时间在本单位公开栏公示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、其他需要说明的问题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无。</w:t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1304" w:top="2098" w:footer="1531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6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00" w:right="300" w:hanging="0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00" w:right="300" w:hanging="0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5" w:after="0"/>
      <w:ind w:left="470" w:firstLine="638"/>
    </w:pPr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2:26:00Z</dcterms:created>
  <dc:creator>lhn</dc:creator>
  <dc:description/>
  <dc:language>en-US</dc:language>
  <cp:lastModifiedBy>lenovo</cp:lastModifiedBy>
  <cp:lastPrinted>2021-02-04T12:58:00Z</cp:lastPrinted>
  <dcterms:modified xsi:type="dcterms:W3CDTF">2025-05-08T02:07:56Z</dcterms:modified>
  <cp:revision>0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E4FD5662245C68B9A2BFD8975C785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MGI2MmQ4Mjk1Njk4YjZjYTc5NzNmZjM2ZjE0NmVjYzkifQ==</vt:lpwstr>
  </property>
</Properties>
</file>