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8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44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834"/>
        <w:gridCol w:w="2716"/>
        <w:gridCol w:w="3772"/>
        <w:gridCol w:w="693"/>
        <w:gridCol w:w="1988"/>
      </w:tblGrid>
      <w:tr>
        <w:trPr>
          <w:trHeight w:val="65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玉文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林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2800</w:t>
            </w:r>
          </w:p>
        </w:tc>
      </w:tr>
      <w:tr>
        <w:trPr>
          <w:trHeight w:val="613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康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仕仁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800</w:t>
            </w:r>
          </w:p>
        </w:tc>
      </w:tr>
      <w:tr>
        <w:trPr>
          <w:trHeight w:val="633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凯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西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4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800</w:t>
            </w:r>
          </w:p>
        </w:tc>
      </w:tr>
      <w:tr>
        <w:trPr>
          <w:trHeight w:val="633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龙先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城北乡下寮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8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和安镇</w:t>
      </w:r>
      <w:r>
        <w:rPr>
          <w:rFonts w:ascii="宋体" w:hAnsi="宋体" w:cs="宋体"/>
          <w:color w:val="000000"/>
          <w:sz w:val="32"/>
          <w:szCs w:val="32"/>
        </w:rPr>
        <w:t>政府办公室，联系地址邮编：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2415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07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992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8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4009"/>
        <w:gridCol w:w="2019"/>
        <w:gridCol w:w="3159"/>
        <w:gridCol w:w="1002"/>
        <w:gridCol w:w="1620"/>
      </w:tblGrid>
      <w:tr>
        <w:trPr>
          <w:trHeight w:val="595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8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1"/>
                <w:lang w:eastAsia="zh-CN"/>
              </w:rPr>
              <w:t>陈养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广东省徐闻县和安镇湾仔园村</w:t>
            </w: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  <w:t>039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辅助驾驶（系统）设备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电动方向盘</w:t>
            </w:r>
            <w:r>
              <w:rPr>
                <w:rFonts w:eastAsia="宋体" w:cs="宋体" w:ascii="宋体" w:hAnsi="宋体"/>
                <w:sz w:val="24"/>
                <w:szCs w:val="21"/>
              </w:rPr>
              <w:t>,</w:t>
            </w:r>
            <w:r>
              <w:rPr>
                <w:rFonts w:ascii="宋体" w:hAnsi="宋体" w:cs="宋体"/>
                <w:sz w:val="24"/>
                <w:szCs w:val="21"/>
              </w:rPr>
              <w:t>直线精度</w:t>
            </w:r>
            <w:r>
              <w:rPr>
                <w:rFonts w:eastAsia="宋体" w:cs="宋体" w:ascii="宋体" w:hAnsi="宋体"/>
                <w:sz w:val="24"/>
                <w:szCs w:val="21"/>
              </w:rPr>
              <w:t>±5cm</w:t>
            </w:r>
            <w:r>
              <w:rPr>
                <w:rFonts w:ascii="宋体" w:hAnsi="宋体" w:cs="宋体"/>
                <w:sz w:val="24"/>
                <w:szCs w:val="21"/>
              </w:rPr>
              <w:t>的北斗导航辅助驾驶系统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val="en-US" w:eastAsia="zh-CN"/>
              </w:rPr>
              <w:t>28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8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48"/>
        <w:gridCol w:w="2662"/>
        <w:gridCol w:w="3309"/>
        <w:gridCol w:w="788"/>
        <w:gridCol w:w="1403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文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塘口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Style w:val="Font11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Style w:val="Font11"/>
                <w:lang w:val="en-US" w:eastAsia="zh-CN" w:bidi="ar"/>
              </w:rPr>
              <w:t>的北斗导航辅助驾驶系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子端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烧灰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远太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龙塘镇赤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u w:val="none"/>
                <w:lang w:val="en-US" w:eastAsia="zh-CN"/>
              </w:rPr>
              <w:t>28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8842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482"/>
        <w:gridCol w:w="3516"/>
        <w:gridCol w:w="684"/>
        <w:gridCol w:w="1343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家丘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合山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基文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那屯西村四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堪众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南山镇那帆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0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Arial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8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569"/>
        <w:gridCol w:w="2475"/>
        <w:gridCol w:w="3375"/>
        <w:gridCol w:w="816"/>
        <w:gridCol w:w="1397"/>
      </w:tblGrid>
      <w:tr>
        <w:trPr>
          <w:trHeight w:val="120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涛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南安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Style w:val="Font11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Style w:val="Font11"/>
                <w:lang w:val="en-US" w:eastAsia="zh-CN" w:bidi="ar"/>
              </w:rPr>
              <w:t>的北斗导航辅助驾驶系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金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前山镇大桥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8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984"/>
        <w:gridCol w:w="2511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继强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干湖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Style w:val="Font11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Style w:val="Font11"/>
                <w:lang w:val="en-US" w:eastAsia="zh-CN" w:bidi="ar"/>
              </w:rPr>
              <w:t>的北斗导航辅助驾驶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堪顺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愚公楼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妃黑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愚公楼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秀京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仙安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明春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石落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明春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石落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小静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曲界镇张畴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辅助驾驶（系统）设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218842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01"/>
        <w:gridCol w:w="1860"/>
        <w:gridCol w:w="3659"/>
        <w:gridCol w:w="840"/>
        <w:gridCol w:w="1513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李祥亮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广东省徐闻县西连镇东坡村</w:t>
            </w: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424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辅助驾驶（系统）设备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电动方向盘</w:t>
            </w: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直线精度</w:t>
            </w: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±5cm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的北斗导航辅助驾驶系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8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1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05"/>
        <w:gridCol w:w="2175"/>
        <w:gridCol w:w="385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春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下洋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联适导航技术股份有限公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Style w:val="Font11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Style w:val="Font11"/>
                <w:lang w:val="en-US" w:eastAsia="zh-CN" w:bidi="ar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文义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三品斋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联适导航技术股份有限公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创业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东安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联适导航技术股份有限公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堪珠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边胆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丰疆智能科技研究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华名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十丈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京天辰礼达电子科技有限公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进来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下洋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联适导航技术股份有限公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邦震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石埚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联适导航技术股份有限公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8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省徐闻县下桥镇坡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南京天辰礼达电子科技有限公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方向盘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线精度</w:t>
            </w: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cm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北斗导航辅助驾驶系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8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0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884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741"/>
        <w:gridCol w:w="2633"/>
        <w:gridCol w:w="300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8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林家状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广东省徐闻县下洋镇林宅村</w:t>
            </w:r>
            <w:r>
              <w:rPr>
                <w:rFonts w:eastAsia="宋体" w:cs="宋体" w:ascii="宋体" w:hAnsi="宋体"/>
                <w:color w:val="000000"/>
                <w:sz w:val="24"/>
                <w:szCs w:val="28"/>
              </w:rPr>
              <w:t>74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号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辅助驾驶（系统）设备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电动方向盘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直线精度</w:t>
            </w:r>
            <w:r>
              <w:rPr>
                <w:rFonts w:eastAsia="宋体" w:cs="宋体" w:ascii="宋体" w:hAnsi="宋体"/>
                <w:color w:val="000000"/>
                <w:sz w:val="21"/>
                <w:szCs w:val="28"/>
              </w:rPr>
              <w:t>±5cm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的北斗导航辅助驾驶系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徐城街道办农办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798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18842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621"/>
        <w:gridCol w:w="2250"/>
        <w:gridCol w:w="3555"/>
        <w:gridCol w:w="870"/>
        <w:gridCol w:w="1273"/>
      </w:tblGrid>
      <w:tr>
        <w:trPr>
          <w:trHeight w:val="650" w:hRule="atLeast"/>
          <w:cantSplit w:val="true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黄世胜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广东省徐闻县徐城街道汤宅六巷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号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101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辅助驾驶（系统）设备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宋体" w:hAnsi="宋体" w:cs="宋体"/>
                <w:color w:val="000000"/>
                <w:sz w:val="21"/>
                <w:szCs w:val="28"/>
              </w:rPr>
              <w:t>电动方向盘</w:t>
            </w:r>
            <w:r>
              <w:rPr>
                <w:rFonts w:cs="宋体" w:ascii="宋体" w:hAnsi="宋体"/>
                <w:color w:val="000000"/>
                <w:sz w:val="21"/>
                <w:szCs w:val="28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直线精度</w:t>
            </w:r>
            <w:r>
              <w:rPr>
                <w:rFonts w:cs="宋体" w:ascii="宋体" w:hAnsi="宋体"/>
                <w:color w:val="000000"/>
                <w:sz w:val="21"/>
                <w:szCs w:val="28"/>
              </w:rPr>
              <w:t>±5cm</w:t>
            </w:r>
            <w:r>
              <w:rPr>
                <w:rFonts w:ascii="宋体" w:hAnsi="宋体" w:cs="宋体"/>
                <w:color w:val="000000"/>
                <w:sz w:val="21"/>
                <w:szCs w:val="28"/>
              </w:rPr>
              <w:t>的北斗导航辅助驾驶系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  <w:lang w:val="en-US" w:eastAsia="zh-CN"/>
              </w:rPr>
              <w:t>28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8"/>
          <w:szCs w:val="52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6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6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cp:lastPrinted>2025-04-23T09:36:00Z</cp:lastPrinted>
  <dcterms:modified xsi:type="dcterms:W3CDTF">2025-04-24T08:19:48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