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1988"/>
        <w:gridCol w:w="3562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妃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城北乡昌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妃陆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城北乡埚斗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洪明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城北乡社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洪明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城北乡社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—1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0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楚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城北乡刘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930"/>
        <w:gridCol w:w="2025"/>
        <w:gridCol w:w="3547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薛忠联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东省徐闻县海安镇文湖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0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微型耕耘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功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—4kW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型耕耘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9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938"/>
        <w:gridCol w:w="2062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文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和安镇水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文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和安镇水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奕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千成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龙塘镇槟榔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生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龙塘镇那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—1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1905"/>
        <w:gridCol w:w="3105"/>
        <w:gridCol w:w="1020"/>
        <w:gridCol w:w="1843"/>
      </w:tblGrid>
      <w:tr>
        <w:trPr>
          <w:trHeight w:val="650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建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.00</w:t>
            </w:r>
          </w:p>
        </w:tc>
      </w:tr>
      <w:tr>
        <w:trPr>
          <w:trHeight w:val="5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卞赤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生山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微耕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武兴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田寮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朝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提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美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图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.00</w:t>
            </w:r>
          </w:p>
        </w:tc>
      </w:tr>
      <w:tr>
        <w:trPr>
          <w:trHeight w:val="5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图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南山镇迈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业谋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南山镇刘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—2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妃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南山镇二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妃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南山镇二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—12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妃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南山镇二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昭胜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陆寿村一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权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松树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日恒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一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林庆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北插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52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361011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8893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893"/>
        <w:gridCol w:w="1987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春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春友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肥地原生态农业发展有限公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徐闻县下桥镇东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—16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力四轮驱动动力换挡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5-03-26T08:20:17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