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_GB2312" w:hAnsi="楷体_GB2312" w:eastAsia="方正小标宋简体" w:cs="楷体_GB2312"/>
          <w:sz w:val="44"/>
          <w:szCs w:val="44"/>
          <w:lang w:val="en-US" w:eastAsia="zh-CN"/>
        </w:rPr>
      </w:pPr>
      <w:ins w:id="0" w:author="远" w:date="2022-03-21T10:52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t>徐闻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涉农统筹整合转移支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区域绩效自评报告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单位名称：徐闻县农业农村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人：符宏志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2479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涉农资金</w:t>
      </w:r>
      <w:r>
        <w:rPr>
          <w:rFonts w:ascii="黑体" w:hAnsi="黑体" w:cs="黑体" w:eastAsia="黑体"/>
          <w:sz w:val="32"/>
          <w:szCs w:val="32"/>
          <w:lang w:eastAsia="zh-CN"/>
        </w:rPr>
        <w:t>统筹</w:t>
      </w:r>
      <w:r>
        <w:rPr>
          <w:rFonts w:ascii="黑体" w:hAnsi="黑体" w:cs="黑体" w:eastAsia="黑体"/>
          <w:sz w:val="32"/>
          <w:szCs w:val="32"/>
        </w:rPr>
        <w:t>整合组织实施整体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成立涉及农资金统筹整合工作领导小组，根据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专项转移支付资金的通知》（粤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统筹整合转移支付资金的通知》（湛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和《县政府工作会议纪要》（徐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徐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县财政局下达省级农业保险保险费补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0.461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涉农资金预算及区域绩效目标分解下达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内容包括：省级下达本县（市、区）涉农统筹整合资金和区域绩效目标情况；分解下达预算和绩效目标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涉农资金统筹整合领导小组召开会议，安排省级农业保险保险费补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0.461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对全县投保政策性农业保险的农户进行财政补贴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县财政局下达了资金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完成情况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资金投入情况分析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分析各级资金投入情况、资金执行情况以及资金管理相关情况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投入情况：我局共统筹整合涉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33.7992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支持政策性农业保险保费补贴，与省级涉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0.461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共同投入到同一政策有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34.4732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市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.4142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6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执行情况：截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各级涉农资金共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6.8594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预算执行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.3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其中：中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.7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省级涉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3.8958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7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市级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.4142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6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C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率未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原因：第二笔政策性农业保险中央保费补贴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0.9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下达，按照湛江市农业农村局 湛江市财政局 湛江市金融工作局 中国银行保险监督管理委员会湛江监管分局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湛江市政策性农业保险种植业险种（不含森林险）与养殖业险种实施方案的通知》（湛农通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的文件指导，“农业保险保费补贴资金原则上每季度至少结算拨付一次，在保险机构及时提供结算资料的基础上，当年度保费补贴原则上应在当年度结算完毕（第四季度的保费可在下一年第一季度结算拨付完毕）”。我局督促人保财产保险公司和太平洋财产保险公司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底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四季度的中央保费补贴申请并办理资金拨付手续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财政资金管理规定办理资金使用和拨付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项目实施情况。分析各类项目实施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策性农业保险参保险种有种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养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方优势特色农产品保险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类，分别为水稻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玉米、花生、甘蔗、水稻制（繁）种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能繁母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育肥猪、仔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岭南特色水果、露天叶菜、露天果菜、海水网箱养殖风灾指数、地方优势特色农产品保险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种品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847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水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708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甜玉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6233.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花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2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甘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155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菠萝产值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5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岭南特色水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13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67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育肥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繁母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4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仔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32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深海网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口。</w:t>
      </w:r>
    </w:p>
    <w:p>
      <w:pPr>
        <w:pStyle w:val="Normal"/>
        <w:ind w:firstLine="64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考核工作及大事要事绩效目标完成情况分析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对照报送省级备案的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涉农资金区域绩效目标表，逐项分析全年实际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湛江市农业农村局 湛江市财政局 湛江市金融工作局 中国银行保险监督管理委员会湛江监管分局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-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湛江市政策性农业保险种植业险种（不含森林险）与养殖业险种实施方案的通知》（湛农通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下达给徐闻县政策性农业保险的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保费收入目标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8296.6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保险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深度目标值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.9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徐闻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政策性农业保险保费收入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11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完成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4.7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按照徐闻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第一产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6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亿元来测算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徐闻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深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超额完成保险深度目标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考核任务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绩效自评结果拟应用和公开情况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其他需要说明的问题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31" w:right="1417" w:gutter="0" w:header="0" w:top="204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蔡安琪</dc:creator>
  <dc:description/>
  <dc:language>en-US</dc:language>
  <cp:lastModifiedBy>五月</cp:lastModifiedBy>
  <cp:lastPrinted>2022-03-14T15:27:00Z</cp:lastPrinted>
  <dcterms:modified xsi:type="dcterms:W3CDTF">2022-03-22T03:5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E557B322F403D9AA63FB87A8FC03E</vt:lpwstr>
  </property>
  <property fmtid="{D5CDD505-2E9C-101B-9397-08002B2CF9AE}" pid="3" name="KSOProductBuildVer">
    <vt:lpwstr>2052-11.1.0.11365</vt:lpwstr>
  </property>
</Properties>
</file>