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312"/>
        <w:jc w:val="center"/>
        <w:rPr>
          <w:rFonts w:ascii="宋体" w:hAnsi="宋体" w:cs="宋体"/>
          <w:b/>
          <w:b/>
          <w:bCs/>
          <w:color w:val="333333"/>
          <w:sz w:val="44"/>
          <w:szCs w:val="44"/>
        </w:rPr>
      </w:pPr>
      <w:r>
        <w:rPr>
          <w:rStyle w:val="StrongEmphasis"/>
          <w:rFonts w:ascii="宋体" w:hAnsi="宋体" w:cs="宋体"/>
          <w:b w:val="false"/>
          <w:color w:val="333333"/>
          <w:sz w:val="44"/>
          <w:szCs w:val="44"/>
        </w:rPr>
        <w:t>徐闻县农业农村局收支业务管理制度</w:t>
      </w:r>
    </w:p>
    <w:p>
      <w:pPr>
        <w:pStyle w:val="Normal"/>
        <w:ind w:firstLine="422"/>
        <w:rPr>
          <w:rFonts w:ascii="宋体" w:hAnsi="宋体" w:eastAsia="宋体" w:cs="宋体"/>
          <w:sz w:val="28"/>
          <w:szCs w:val="28"/>
        </w:rPr>
      </w:pPr>
      <w:r>
        <w:rPr>
          <w:rStyle w:val="StrongEmphasis"/>
          <w:rFonts w:ascii="宋体" w:hAnsi="宋体" w:cs="宋体"/>
          <w:color w:val="333333"/>
        </w:rPr>
        <w:t>　</w:t>
      </w:r>
      <w:r>
        <w:rPr>
          <w:rFonts w:ascii="宋体" w:hAnsi="宋体" w:cs="宋体"/>
          <w:b/>
          <w:bCs/>
          <w:sz w:val="28"/>
          <w:szCs w:val="28"/>
        </w:rPr>
        <w:t>第一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为规范行政事业单位财务行为，加强行政事业单位财务管理，严肃财经纪律，根据《中华人民共和国预算法》、《中华人民共和国会计法》、《中华人民共和国行政监察法》、国务院《财政违法行为处罚处分条例》等有关法律、法规规定，结合我</w:t>
      </w:r>
      <w:r>
        <w:rPr>
          <w:rFonts w:ascii="宋体" w:hAnsi="宋体" w:cs="宋体"/>
          <w:sz w:val="28"/>
          <w:szCs w:val="28"/>
          <w:lang w:eastAsia="zh-CN"/>
        </w:rPr>
        <w:t>单位</w:t>
      </w:r>
      <w:r>
        <w:rPr>
          <w:rFonts w:ascii="宋体" w:hAnsi="宋体" w:cs="宋体"/>
          <w:sz w:val="28"/>
          <w:szCs w:val="28"/>
        </w:rPr>
        <w:t>情况，制定本规定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本规定适用于行政单位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徐闻县农业农村局应依据职责做好</w:t>
      </w:r>
      <w:r>
        <w:rPr>
          <w:rFonts w:ascii="宋体" w:hAnsi="宋体" w:cs="宋体"/>
          <w:sz w:val="28"/>
          <w:szCs w:val="28"/>
          <w:lang w:eastAsia="zh-CN"/>
        </w:rPr>
        <w:t>本</w:t>
      </w:r>
      <w:r>
        <w:rPr>
          <w:rFonts w:ascii="宋体" w:hAnsi="宋体" w:cs="宋体"/>
          <w:sz w:val="28"/>
          <w:szCs w:val="28"/>
        </w:rPr>
        <w:t>单位财务管理和监督工作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办公室必须根据实际发生的经济业务事项按规定进行会计核算，填制会计凭证，登记会计账簿，编制财务会计报告，并建立单位内部会计监督制度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不得伪造、变造会计凭证、会计账簿、编制虚假财务会计报告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不得隐匿或者故意销毁依法应当保存的会计凭证、会计账簿、财务会计报告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五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办公室应当按照规定编制年度部门综合预算，报预算管理小组审核。部门综合预算一经批准通过，必须严格贯彻执行，任何单位或个人不得随意调整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因特殊情况确需调整的，要按规定程序办理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六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本单位</w:t>
      </w:r>
      <w:r>
        <w:rPr>
          <w:rFonts w:ascii="宋体" w:hAnsi="宋体" w:cs="宋体"/>
          <w:sz w:val="28"/>
          <w:szCs w:val="28"/>
        </w:rPr>
        <w:t>的各项收入和支出应当纳入预算统一管理，统筹安排使用。办公室按照规定必须列入预算的收入，不得隐瞒、少列。支出预算，应当优先保证本股室履行基本职能所需要的人员经费和公用经费，对其他弹性支出和专项支出应当严格控制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七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财政收入执收单位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以下简称执收单位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依法取得的下列政府非税收入，是政府财政收入的重要组成部分，实行“收支两条线”管理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行政事业性收费、政府性基金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国有资源和国有资产有偿使用收入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国有资本经营收益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以政府名义接受的捐赠收入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主管部门集中收入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六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其他政府非税收入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八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办公室要依据国家有关法律、法规和规章规定的项目、范围、标准、对象和期限，按照收缴分离、罚缴分离等规定的方式，将收取的财政收入直接缴入国库或财政专户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九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办公室收取财政收入，除按照国家有关规定需要依法纳税的使用税务发票外，其余一律使用财政部门统一印制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监制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票据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十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办公室对财政下拨的专项资金，应当按照批准的项目，实行专款专用、单独核算，不得虚列、截留、挤占、挪用、浪费、骗取、套取、转移财政专项资金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十一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办公室应当建立、健全各项支出的管理制度。各项支出要按照批准的预算和规定的开支范围、标准执行。行政事业单位发放福利、补贴和奖金，应当按照规定执行，不得擅自设立项目、提高标准和扩大范围，应严格执行招待费管理办法，不得擅自提高标准和扩大范围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十二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办公室开立银行账户，按照人民银行有关账户管理规定，到国有、国有控股或经批准允许为其开户的商业银行办理开户手续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十三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有违反本规定行为的股室，其直接负责的主管人员和其他直接责任人员，以及有违反本规定行为的个人，由监察机关或者任免机关依照人事管理权限，依法给予行政处分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十四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违反本规定第四条规定的，依据《中华人民共和国会计法》予以处理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第十五条 </w:t>
      </w:r>
      <w:r>
        <w:rPr>
          <w:rFonts w:ascii="宋体" w:hAnsi="宋体" w:cs="宋体"/>
          <w:sz w:val="28"/>
          <w:szCs w:val="28"/>
          <w:lang w:eastAsia="zh-CN"/>
        </w:rPr>
        <w:t>本单位</w:t>
      </w:r>
      <w:r>
        <w:rPr>
          <w:rFonts w:ascii="宋体" w:hAnsi="宋体" w:cs="宋体"/>
          <w:sz w:val="28"/>
          <w:szCs w:val="28"/>
        </w:rPr>
        <w:t>工作人员有下列违反国家财政收入管理规定的行为之一的，责令改正，补收应当收取的财政收入，限期退还违法所得。对单位给予警告或者</w:t>
      </w:r>
      <w:hyperlink r:id="rId2" w:tgtFrame="_blank">
        <w:r>
          <w:rPr>
            <w:rStyle w:val="InternetLink"/>
            <w:rFonts w:ascii="宋体" w:hAnsi="宋体" w:cs="宋体"/>
            <w:sz w:val="28"/>
            <w:szCs w:val="28"/>
          </w:rPr>
          <w:t>通报</w:t>
        </w:r>
      </w:hyperlink>
      <w:r>
        <w:rPr>
          <w:rFonts w:ascii="宋体" w:hAnsi="宋体" w:cs="宋体"/>
          <w:sz w:val="28"/>
          <w:szCs w:val="28"/>
        </w:rPr>
        <w:t>批评。对直接负责的主管人员和其他直接责任人员给予警告、记过或者记大过处分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情节严重的，给予降级或者撤职处分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违反规定设立财政收入项目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违反规定擅自改变财政收入项目的范围、标准、对象和期限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对已明令取消、暂停执行或者降低标准的财政收入项目，仍然依照原定项目、标准征收或者变换名称征收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缓收、不收财政收入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擅自将预算收入转为预算外收入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六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其他违反国家财政收入管理规定的行为。</w:t>
      </w:r>
    </w:p>
    <w:p>
      <w:pPr>
        <w:pStyle w:val="Normal"/>
        <w:ind w:firstLine="56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十六条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本单位</w:t>
      </w:r>
      <w:r>
        <w:rPr>
          <w:rFonts w:ascii="宋体" w:hAnsi="宋体" w:cs="宋体"/>
          <w:sz w:val="28"/>
          <w:szCs w:val="28"/>
        </w:rPr>
        <w:t>工作人员有下列违反国家财政收入上缴规定的行为之一的，责令改正，调整有关会计账目，收缴应当上缴的财政收入，限期退还违法所得。对单位给予警告或者通报批评。对直接负责的主管人员和其他直接责任人员给予记大过处分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情节较重的，给予降级或者撤职处分</w:t>
      </w:r>
      <w:r>
        <w:rPr>
          <w:rFonts w:eastAsia="宋体"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情节严重的，给予开除处分：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隐瞒应当上缴的财政收入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滞留、截留、挪用应当上缴的财政收入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三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应当上缴的财政收入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四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不依照规定的财政收入预算级次、预算科目入库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五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违反规定退付国库库款或者财政专户资金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六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其他违反国家财政收入上缴规定的行为。</w:t>
      </w:r>
    </w:p>
    <w:p>
      <w:pPr>
        <w:pStyle w:val="Normal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　　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w.yjbys.com/tongba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2:06:00Z</dcterms:created>
  <dc:creator>Microsoft</dc:creator>
  <dc:description/>
  <dc:language>en-US</dc:language>
  <cp:lastModifiedBy>ASUS</cp:lastModifiedBy>
  <dcterms:modified xsi:type="dcterms:W3CDTF">2022-11-10T08:17:40Z</dcterms:modified>
  <cp:revision>8</cp:revision>
  <dc:subject/>
  <dc:title>县委宣传部收支业务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BCCE9A4EB442B8B83393AE7259DD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