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楷体_GB2312" w:hAnsi="楷体_GB2312" w:eastAsia="方正小标宋简体" w:cs="楷体_GB2312"/>
          <w:sz w:val="44"/>
          <w:szCs w:val="44"/>
          <w:lang w:val="en-US" w:eastAsia="zh-CN"/>
        </w:rPr>
      </w:pPr>
      <w:ins w:id="0" w:author="远" w:date="2022-03-21T10:52:00Z">
        <w:r>
          <w:rPr>
            <w:rFonts w:ascii="方正小标宋简体" w:hAnsi="方正小标宋简体" w:cs="方正小标宋简体" w:eastAsia="方正小标宋简体"/>
            <w:sz w:val="44"/>
            <w:szCs w:val="44"/>
            <w:lang w:eastAsia="zh-CN"/>
          </w:rPr>
          <w:t>徐闻</w:t>
        </w:r>
      </w:ins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县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涉农统筹整合转移支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区域绩效自评报告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单位名称：徐闻县农业农村局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人：符宏志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62479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日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涉农资金</w:t>
      </w:r>
      <w:r>
        <w:rPr>
          <w:rFonts w:ascii="黑体" w:hAnsi="黑体" w:cs="黑体" w:eastAsia="黑体"/>
          <w:sz w:val="32"/>
          <w:szCs w:val="32"/>
          <w:lang w:eastAsia="zh-CN"/>
        </w:rPr>
        <w:t>统筹</w:t>
      </w:r>
      <w:r>
        <w:rPr>
          <w:rFonts w:ascii="黑体" w:hAnsi="黑体" w:cs="黑体" w:eastAsia="黑体"/>
          <w:sz w:val="32"/>
          <w:szCs w:val="32"/>
        </w:rPr>
        <w:t>整合组织实施整体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成立涉及农资金统筹整合工作领导小组，根据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涉农专项转移支付资金的通知》（粤财农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、《关于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省级涉农统筹整合转移支付资金的通知》（湛财农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和《县政府工作会议纪要》（徐府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、徐府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精神，县财政局下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湛江市徐闻县粮食安全生产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涉农资金预算及区域绩效目标分解下达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内容包括：省级下达本县（市、区）涉农统筹整合资金和区域绩效目标情况；分解下达预算和绩效目标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县涉农资金统筹整合领导小组召开会议，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湛江市徐闻县粮食安全生产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依托现有水源条件，采取有效措施抽（引）水用于受旱水稻田灌溉，资金使用包括集中抽水灌溉油料电费补贴、种植大户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以上）油料电费补贴、购买集中抽水灌溉发电机水泵等设备、疏通排灌沟渠和修缮水利设施等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县财政局下达了资金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绩效目标完成情况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资金投入情况分析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分析各级资金投入情况、资金执行情况以及资金管理相关情况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投入情况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湛江市徐闻县粮食安全生产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执行情况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湛江市徐闻县粮食安全生产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资金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付率未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原因：无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财政资金管理规定办理资金使用和拨付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二）项目实施情况。分析各类项目实施情况。</w:t>
      </w:r>
    </w:p>
    <w:p>
      <w:pPr>
        <w:pStyle w:val="NormalWeb"/>
        <w:widowControl/>
        <w:spacing w:lineRule="atLeast" w:line="60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资金安排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依据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各乡镇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上报给县统计部门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早造水稻种植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面积，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及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月份乡镇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排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上报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水稻急需抽水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旱面积，县农业农村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负责作出资金安排方案，经县政府分管农业工作领导审批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县财政部门将资金拨付至各乡镇（街道办）人民政府，乡镇（街道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办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人民政府具体实施。</w:t>
      </w:r>
    </w:p>
    <w:p>
      <w:pPr>
        <w:pStyle w:val="NormalWeb"/>
        <w:widowControl/>
        <w:spacing w:lineRule="atLeast" w:line="60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、项目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资金使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包括集中抽水灌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油料电费补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种植大户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亩以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）油料电费补贴、购买集中抽水灌溉发电机水泵等设备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疏通排灌沟渠和修缮水利设施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ind w:firstLine="640"/>
        <w:jc w:val="left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三）考核工作及大事要事绩效目标完成情况分析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对照报送省级备案的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涉农资金区域绩效目标表，逐项分析全年实际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湛江市分解下达给徐闻县的粮食生产任务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年粮食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种植面积任务</w:t>
      </w:r>
      <w:r>
        <w:rPr>
          <w:rFonts w:eastAsia="仿宋_GB2312" w:cs="Times New Roman" w:ascii="仿宋_GB2312" w:hAnsi="仿宋_GB2312"/>
          <w:b/>
          <w:bCs/>
          <w:color w:val="000000"/>
          <w:sz w:val="32"/>
          <w:szCs w:val="32"/>
          <w:lang w:val="en-US" w:eastAsia="zh-CN"/>
        </w:rPr>
        <w:t>40.019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其中早稻面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7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亩）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产量任务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3.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据统计，我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完成粮食种植面积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40.0313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亩，产量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3.5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吨，面积和产量都超额完成了市下达的任务。。</w:t>
      </w:r>
    </w:p>
    <w:p>
      <w:pPr>
        <w:pStyle w:val="Normal"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偏离绩效目标的原因和下一步改进措施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绩效自评结果拟应用和公开情况</w:t>
      </w:r>
    </w:p>
    <w:p>
      <w:pPr>
        <w:pStyle w:val="Heading3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b w:val="false"/>
          <w:bCs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其他需要说明的问题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31" w:right="1417" w:gutter="0" w:header="0" w:top="204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3:34:00Z</dcterms:created>
  <dc:creator>蔡安琪</dc:creator>
  <dc:description/>
  <dc:language>en-US</dc:language>
  <cp:lastModifiedBy>五月</cp:lastModifiedBy>
  <cp:lastPrinted>2022-03-14T15:27:00Z</cp:lastPrinted>
  <dcterms:modified xsi:type="dcterms:W3CDTF">2022-03-22T03:25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CE557B322F403D9AA63FB87A8FC03E</vt:lpwstr>
  </property>
  <property fmtid="{D5CDD505-2E9C-101B-9397-08002B2CF9AE}" pid="3" name="KSOProductBuildVer">
    <vt:lpwstr>2052-11.1.0.11365</vt:lpwstr>
  </property>
</Properties>
</file>