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_GB2312;楷体" w:hAnsi="楷体_GB2312;楷体" w:eastAsia="方正小标宋简体" w:cs="楷体_GB2312;楷体"/>
          <w:sz w:val="44"/>
          <w:szCs w:val="44"/>
          <w:lang w:val="en-US" w:eastAsia="zh-CN"/>
        </w:rPr>
      </w:pPr>
      <w:ins w:id="0" w:author="远" w:date="2022-03-21T10:52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徐闻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涉农统筹整合转移支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区域绩效自评报告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名称：徐闻县农业农村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人：陈远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927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涉农资金</w:t>
      </w:r>
      <w:r>
        <w:rPr>
          <w:rFonts w:ascii="黑体" w:hAnsi="黑体" w:cs="黑体" w:eastAsia="黑体"/>
          <w:sz w:val="32"/>
          <w:szCs w:val="32"/>
          <w:lang w:eastAsia="zh-CN"/>
        </w:rPr>
        <w:t>统筹</w:t>
      </w:r>
      <w:r>
        <w:rPr>
          <w:rFonts w:ascii="黑体" w:hAnsi="黑体" w:cs="黑体" w:eastAsia="黑体"/>
          <w:sz w:val="32"/>
          <w:szCs w:val="32"/>
        </w:rPr>
        <w:t>整合组织实施整体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成立涉及农资金统筹整合工作领导小组，根据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专项转移支付资金的通知》（粤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》（湛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《县政府工作会议纪要》（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县财政局下达全县农村集体产权制度改革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农村土地仲裁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涉农资金预算及区域绩效目标分解下达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内容包括：省级下达本县（市、区）涉农统筹整合资金和区域绩效目标情况；分解下达预算和绩效目标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涉农资金统筹整合领导小组召开会议，安排农村集体产权制度改革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对全县有经营性资产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农村集体经济组织开展股份制改革；安排农村土地仲裁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用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农村土地仲裁工作，化解农村土地承包经营权纠纷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县财政局下达了资金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资金投入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分析各级资金投入情况、资金执行情况以及资金管理相关情况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投入情况：农村集体产权制度改革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农村土地仲裁工作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执行情况：农村集体产权制度改革工作资金已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农村土地仲裁工作资金已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两项省级涉农资金合计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.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率未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原因：农村集体产权制度改革项目通过招标后减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财政资金管理规定办理资金使用和拨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项目实施情况。分析各类项目实施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，实施涉农资金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县涉农办分别组织和指导同级主管部门，对照项目年度绩效目标开展了项目绩效自评。根据项目绩效自评结果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基本完成了项目年度绩效目标。各类一级项目中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农村综合改革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共实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，其中已完工（完成）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基本完成了项目年度绩效目标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闻县农村集体产权制度改革工作项目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县有经营性收入的集体经济组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占集体经济组织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其中联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、经济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，涉及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18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已全部完成资产量化，量化资产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960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颁发权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，完成产改革任务。二是徐闻县农村土地仲裁工作项目，完成农村土地仲裁庭设建设，完成仲裁考核工作，有效化解农村土地经营权纠纷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考核工作及大事要事绩效目标完成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对照报送省级备案的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涉农资金区域绩效目标表，逐项分析全年实际完成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徐闻县农村集体产权制度改革工作项目。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8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农村集体经济组织清产核资、成员身份确认等工作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前完成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有经营性集体资产的经济组织的股份制改革。群众满意度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徐闻县农村土地承包仲裁工作项目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新一届仲裁委员会调整工作，加强了仲裁员的培训，开展了仲裁宣传，完善仲裁制度，完善了仲裁庭基础设施建设，公正及时解决农村土地承包经营纠纷和农村社会矛盾，促进农村经济发展和社会和谐稳定。年底前完成年度工作计划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持续推进农村集体产制度改革工作和农村土地承包仲裁工作，助为乡村振兴，建设和谐稳定的新农村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绩效自评结果拟应用和公开情况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需要说明的问题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蔡安琪</dc:creator>
  <dc:description/>
  <dc:language>en-US</dc:language>
  <cp:lastModifiedBy>远</cp:lastModifiedBy>
  <cp:lastPrinted>2022-03-14T15:27:00Z</cp:lastPrinted>
  <dcterms:modified xsi:type="dcterms:W3CDTF">2022-03-21T07:5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