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徐闻县农业农村局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涉农统筹整合转移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支付区域绩效自评报告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Contents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填报单位名称：徐闻县农业农村局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759-4862821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日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.3.21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涉农资金预算及区域绩效目标分解下达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经县涉农领导小组讨论，共安排到我局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省级涉农统筹整合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998.911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考核工作任务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，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293.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分别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湛江市徐闻县粮食安全生产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湛江市徐闻县动物疫病防控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新建、改建生猪栏舍转型升级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湛江市徐闻县屠宰行业转型升级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，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湛江市徐闻县徐闻县农产品质量安全体系建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湛江市徐闻县村庄清洁行动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湛江市徐闻县农村生活污水处理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23.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湛江市徐闻县农村生活垃圾处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湛江市徐闻县高标准农田建设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湛江市徐闻县耕地分类管理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绩效目标完成情况分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分析各级资金投入情况、资金执行情况以及资金管理相关情况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局共统筹整合涉农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649.679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涉农资金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红火蚁防控阻截项目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调整过来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其中：省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涉农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998.911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省级涉农资金共同投入到同一项目或政策的中央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499.4732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市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2.4142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县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6.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2.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各级涉农资金共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278.07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预算执行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5.1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：中央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83.0673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1.2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省级涉农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916.148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.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市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42.4142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县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86.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他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22.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执行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.1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未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形成实际支出的原因主要有以下三方面：一是资金安排不合理。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湛江市徐闻县高标准农田建设项目属于跨年度实施项目，工程项目建设需经过的程序较繁锁，如斟察、规划设计、立项、招投标等，工程项目的开工建设以及工程进度款的审核支付需要一定时间</w:t>
      </w:r>
      <w:r>
        <w:rPr>
          <w:rFonts w:ascii="仿宋" w:hAnsi="仿宋" w:cs="仿宋" w:eastAsia="仿宋"/>
          <w:sz w:val="32"/>
          <w:szCs w:val="32"/>
        </w:rPr>
        <w:t>等原因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安排项目资金时未考虑项目实施进度和实际资金需求，超额安排预算，导致部分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涉农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形成支出。二是部分项目进展未达预期，亦未办理资金调整；动物疫病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防控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虽然养殖环节病死猪无害化处理率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但是由于养殖企业未能按规定依时报送病死猪无害化处理资料，养殖环节病死猪无害化处理补助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.46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尚未申请拨付。三是部分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季度结算，如政策性农业保险项目，第四季度的结算要在次年第一季度办理，因此未能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项目实施情况。分析各类项目实施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，我局共实施涉农资金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县（市、区）涉农办分别组织和指导同级主管部门，对照项目年度绩效目标开展了项目绩效自评。根据项目绩效自评结果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效目标。各类一级项目中：</w:t>
      </w:r>
    </w:p>
    <w:p>
      <w:pPr>
        <w:pStyle w:val="Normal"/>
        <w:ind w:firstLine="643"/>
        <w:rPr>
          <w:rFonts w:ascii="宋体" w:hAnsi="宋体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村一品、一镇一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建设（实施）中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实施项目中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效目标。支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发展农业特色产业，因地制宜，充分发挥资源优势、传统优势和区位优势，培育壮大具有徐闻特色的主导产业。做精一批特色产业，充分发挥农民专业合作社、家庭农场和龙头企业功能，推广“合作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市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农民”等经营模式，提高项目发展组织化程度。培育一批新型主体，打造知名品牌，加强特色农产品区域公用品牌建设，打造一批“乡字号”、“土字号”农产品品牌，提高我县特色产品知名度和市场竞争力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.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粮食生产与良种良法技术推广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建设（实施）中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实施项目中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效目标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湛江市分解下达给徐闻县的粮食生产任务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全年粮食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种植面积任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.01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亩（其中早稻面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9.7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亩），产量任务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13.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万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据统计，我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完成粮食种植面积</w:t>
      </w:r>
      <w:r>
        <w:rPr>
          <w:rFonts w:eastAsia="仿宋_GB2312;仿宋" w:ascii="仿宋_GB2312;仿宋" w:hAnsi="仿宋_GB2312;仿宋"/>
          <w:sz w:val="32"/>
          <w:szCs w:val="32"/>
        </w:rPr>
        <w:t xml:space="preserve">40.0313 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，产量</w:t>
      </w:r>
      <w:r>
        <w:rPr>
          <w:rFonts w:eastAsia="仿宋_GB2312;仿宋" w:ascii="仿宋_GB2312;仿宋" w:hAnsi="仿宋_GB2312;仿宋"/>
          <w:sz w:val="32"/>
          <w:szCs w:val="32"/>
        </w:rPr>
        <w:t>13.5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吨，面积和产量都超额完成了市下达的任务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畜牧业转型升级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建设（实施）中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实施项目中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出栏生猪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头，年产值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加快标准化改造升级，推进生猪标准化规模化养殖，加快推进养殖方式转变，进一步做大做强生猪产业， 促进农民稳定增收，加快推进生猪产业实现突破性发展。支持徐闻县食品总公司实施冷链配送体系建设，购置肉品冷链配送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；关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屠宰场；支持徐闻县食品总公司迈陈分公司屠宰场升级改造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农产品质量安全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建设（实施）中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实施项目中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效目标。开展了国家农产品质量安全县推广宣传工作经费；进行食用农产品电子合格证推广、培训费用；开展农药电子台账推广；采购一批瘦肉精检测卡费用一批水产品质量检测试剂、耗材、设备费用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、政策性农业保险保费补贴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建设（实施）中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实施项目中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效目标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策性农业保险参保险种有种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养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地方优势特色农产品保险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类，分别为水稻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玉米、花生、甘蔗、水稻制（繁）种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能繁母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育肥猪、仔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岭南特色水果、露天叶菜、露天果菜、海水网箱养殖风灾指数、地方优势特色农产品保险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种品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蔬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847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水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3708.6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甜玉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623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花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2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甘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915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菠萝产值保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75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亩，岭南特色水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1137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亩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蔬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067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育肥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头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能繁母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4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仔猪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承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1323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深海网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口。</w:t>
      </w:r>
    </w:p>
    <w:p>
      <w:pPr>
        <w:pStyle w:val="Contents2"/>
        <w:ind w:left="0" w:firstLine="643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、农田建设及管护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建设（实施）中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。项目通过综合治理，极大地改善项目区农业生产条件，提高土地的适宜性，减少生产成本。初步估算水稻亩均年增产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公斤，年新增粮食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公斤，蔬菜亩均年增产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公斤，年新增蔬菜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8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万公斤。按当地目前水稻市场价格为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公斤，蔬菜约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.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公斤算，本项目建成投入运行后，年新增种植业产值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万元，经济效益显著。</w:t>
      </w:r>
    </w:p>
    <w:p>
      <w:pPr>
        <w:pStyle w:val="Contents2"/>
        <w:numPr>
          <w:ilvl w:val="0"/>
          <w:numId w:val="0"/>
        </w:numPr>
        <w:ind w:left="0" w:firstLine="643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、动植物疫病防控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建设（实施）中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实施项目中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效目标。</w:t>
      </w:r>
      <w:r>
        <w:rPr>
          <w:rStyle w:val="NormalCharacter"/>
          <w:rFonts w:ascii="仿宋_GB2312;仿宋" w:hAnsi="仿宋_GB2312;仿宋" w:cs="宋体" w:eastAsia="仿宋_GB2312;仿宋"/>
          <w:kern w:val="0"/>
          <w:sz w:val="32"/>
          <w:szCs w:val="32"/>
        </w:rPr>
        <w:t>通过实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施徐闻县红火蚁防控项目</w:t>
      </w:r>
      <w:r>
        <w:rPr>
          <w:rFonts w:ascii="仿宋_GB2312;仿宋" w:hAnsi="仿宋_GB2312;仿宋" w:eastAsia="仿宋_GB2312;仿宋"/>
          <w:sz w:val="32"/>
          <w:szCs w:val="32"/>
        </w:rPr>
        <w:t>，举办有关培训，</w:t>
      </w:r>
      <w:r>
        <w:rPr>
          <w:rFonts w:ascii="仿宋_GB2312;仿宋" w:hAnsi="仿宋_GB2312;仿宋" w:eastAsia="仿宋_GB2312;仿宋"/>
          <w:sz w:val="32"/>
        </w:rPr>
        <w:t>技术培训指导人数大于</w:t>
      </w:r>
      <w:r>
        <w:rPr>
          <w:rFonts w:eastAsia="仿宋_GB2312;仿宋" w:ascii="仿宋_GB2312;仿宋" w:hAnsi="仿宋_GB2312;仿宋"/>
          <w:sz w:val="32"/>
        </w:rPr>
        <w:t>200</w:t>
      </w:r>
      <w:r>
        <w:rPr>
          <w:rFonts w:ascii="仿宋_GB2312;仿宋" w:hAnsi="仿宋_GB2312;仿宋" w:eastAsia="仿宋_GB2312;仿宋"/>
          <w:sz w:val="32"/>
        </w:rPr>
        <w:t>人，完成红火蚁饵剂诱杀防治面积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万亩次，红火蚁应急处置率达</w:t>
      </w:r>
      <w:r>
        <w:rPr>
          <w:rFonts w:eastAsia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eastAsia="仿宋_GB2312;仿宋"/>
          <w:sz w:val="32"/>
          <w:szCs w:val="32"/>
        </w:rPr>
        <w:t>以上，</w:t>
      </w:r>
      <w:r>
        <w:rPr>
          <w:rFonts w:eastAsia="仿宋_GB2312;仿宋" w:ascii="仿宋_GB2312;仿宋" w:hAnsi="仿宋_GB2312;仿宋"/>
          <w:sz w:val="32"/>
          <w:szCs w:val="32"/>
        </w:rPr>
        <w:t>4-5</w:t>
      </w:r>
      <w:r>
        <w:rPr>
          <w:rFonts w:ascii="仿宋_GB2312;仿宋" w:hAnsi="仿宋_GB2312;仿宋" w:eastAsia="仿宋_GB2312;仿宋"/>
          <w:sz w:val="32"/>
          <w:szCs w:val="32"/>
        </w:rPr>
        <w:t>级疫情面积占总发生比小于</w:t>
      </w:r>
      <w:r>
        <w:rPr>
          <w:rFonts w:eastAsia="仿宋_GB2312;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eastAsia="仿宋_GB2312;仿宋"/>
          <w:sz w:val="32"/>
          <w:szCs w:val="32"/>
        </w:rPr>
        <w:t>，红火蚁攻击蛰刺人员死亡事故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民的防控意识不断提高，农业生产环境不断净化、美化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完成预期绩效目标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通过实施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动物疫病防控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强制免疫应免密度达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以上，平均抗体合格率达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以上，未发生区域性重大动物疫情，未发生大规模随意抛弃病死畜禽事件，屠宰环节病害猪无害化处理率达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完成强制扑杀补助。</w:t>
      </w:r>
    </w:p>
    <w:p>
      <w:pPr>
        <w:pStyle w:val="Contents2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、农村综合改革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个。实施项目中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效目标。通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农村集体产权制度改革工作项目，完成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8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农村集体经济组织清产核资、成员身份确认等工作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日前完成了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有经营性集体资产的经济组织的股份制改革。群众满意度</w:t>
      </w:r>
      <w:r>
        <w:rPr>
          <w:rFonts w:ascii="宋体" w:hAnsi="宋体" w:cs="宋体" w:eastAsia="宋体"/>
          <w:b w:val="false"/>
          <w:bCs w:val="false"/>
          <w:sz w:val="32"/>
          <w:szCs w:val="32"/>
          <w:lang w:val="en-US" w:eastAsia="zh-CN"/>
        </w:rPr>
        <w:t>≧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通过实施农村土地承包仲裁工作项目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成新一届仲裁委员会调整工作，加强了仲裁员的培训，开展了仲裁宣传，完善仲裁制度，完善了仲裁庭基础设施建设，公正及时解决农村土地承包经营纠纷和农村社会矛盾，促进农村经济发展和社会和谐稳定。</w:t>
      </w:r>
    </w:p>
    <w:p>
      <w:pPr>
        <w:pStyle w:val="P0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  <w:lang w:val="en-US" w:eastAsia="zh-CN" w:bidi="ar-SA"/>
        </w:rPr>
        <w:t>、村庄清洁行动（三清三拆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实施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，其中已完工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建设（实施）中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。实施项目中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项目基本完成了项目年度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效目标。通过实施该项目，</w:t>
      </w:r>
      <w:r>
        <w:rPr>
          <w:rFonts w:ascii="仿宋_GB2312;仿宋" w:hAnsi="仿宋_GB2312;仿宋" w:cs="仿宋" w:eastAsia="仿宋_GB2312;仿宋"/>
          <w:sz w:val="32"/>
          <w:szCs w:val="32"/>
        </w:rPr>
        <w:t>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个乡镇（街道）</w:t>
      </w:r>
      <w:r>
        <w:rPr>
          <w:rFonts w:ascii="仿宋_GB2312;仿宋" w:hAnsi="仿宋_GB2312;仿宋" w:cs="仿宋" w:eastAsia="仿宋_GB2312;仿宋"/>
          <w:sz w:val="32"/>
          <w:szCs w:val="32"/>
        </w:rPr>
        <w:t>四小园建设</w:t>
      </w:r>
      <w:r>
        <w:rPr>
          <w:rFonts w:ascii="仿宋" w:hAnsi="仿宋" w:cs="仿宋" w:eastAsia="仿宋"/>
          <w:sz w:val="32"/>
          <w:szCs w:val="32"/>
        </w:rPr>
        <w:t>，全年完成值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村庄清洁干净率</w:t>
      </w:r>
      <w:r>
        <w:rPr>
          <w:rFonts w:ascii="仿宋_GB2312;仿宋" w:hAnsi="仿宋_GB2312;仿宋" w:cs="仿宋" w:eastAsia="仿宋_GB2312;仿宋"/>
          <w:sz w:val="32"/>
          <w:szCs w:val="32"/>
        </w:rPr>
        <w:t>达</w:t>
      </w:r>
      <w:r>
        <w:rPr>
          <w:rFonts w:eastAsia="仿宋_GB2312;仿宋" w:cs="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动员村民投身美丽家园建设，保障村民决策权、参与权，充分调动广大农民的积极性、主动性、创造性，实现共谋共建共管共享。乡村工业污染、农村垃圾、污水得到全面治理。村道养护、村庄保洁、垃圾污水处理长效管护机制比较健全，各类基础设施持续有效运营，村民参与村庄基础公共设施运行维护共管常态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通过开展四小园建设发动自然村建设社会主义新农村，滚动建设一批又一批生态宜居美丽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乡村。</w:t>
      </w:r>
    </w:p>
    <w:p>
      <w:pPr>
        <w:pStyle w:val="P0"/>
        <w:ind w:firstLine="643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、农村生活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污水处理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共实施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，其中已完工项目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，建设（实施）中项目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。实施项目中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基本完成了项目年度绩效目标。通过该项目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乡镇开展农村生活污水资源化利用入户建设，</w:t>
      </w:r>
      <w:r>
        <w:rPr>
          <w:rFonts w:ascii="仿宋_GB2312;仿宋" w:hAnsi="仿宋_GB2312;仿宋" w:eastAsia="仿宋_GB2312;仿宋"/>
          <w:sz w:val="32"/>
          <w:szCs w:val="32"/>
        </w:rPr>
        <w:t>农村生活污水处理率和雨污分流率达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提高群众对生态环境保护重要性的认识，广泛组织群众，积极参与农村生活污水治理，完善村规民约，倡导节约用水，引导农民群众形成良好用水习惯，从源头减少农村生活污水乱排乱倒的现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P0"/>
        <w:ind w:firstLine="1285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、厕所革命</w:t>
      </w: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农村厕所革命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共实施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，其中已完工项目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，建设（实施）中项目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。实施项目中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基本完成了项目年度绩效目标。通过该项目，</w:t>
      </w:r>
      <w:r>
        <w:rPr>
          <w:rFonts w:ascii="仿宋" w:hAnsi="仿宋" w:cs="仿宋" w:eastAsia="仿宋"/>
          <w:sz w:val="32"/>
          <w:szCs w:val="32"/>
        </w:rPr>
        <w:t>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</w:t>
      </w:r>
      <w:r>
        <w:rPr>
          <w:rFonts w:ascii="仿宋_GB2312;仿宋" w:hAnsi="仿宋_GB2312;仿宋" w:eastAsia="仿宋_GB2312;仿宋"/>
          <w:sz w:val="32"/>
          <w:szCs w:val="32"/>
        </w:rPr>
        <w:t>新（改）建</w:t>
      </w:r>
      <w:r>
        <w:rPr>
          <w:rFonts w:ascii="仿宋" w:hAnsi="仿宋" w:cs="仿宋" w:eastAsia="仿宋"/>
          <w:sz w:val="32"/>
          <w:szCs w:val="32"/>
        </w:rPr>
        <w:t>无害化卫生户厕改造，改厕设施合格率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推进行政村的卫生厕所普及率达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bidi="ar"/>
        </w:rPr>
        <w:t>粪污就地资源化利用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达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推进农村厕所粪污治理与农村生活污水治理同步进行，鼓励厕所粪污就地资源化利用，因地制宜推进厕所粪污分散处理、集中处理或接入污水管网统一处理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90" w:before="0" w:after="0"/>
        <w:ind w:firstLine="643"/>
        <w:contextualSpacing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、整村推进美丽乡村建设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共实施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，其中已完工项目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。实施项目中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基本完成了项目年度绩效目标。通过该项目</w:t>
      </w:r>
      <w:r>
        <w:rPr>
          <w:rFonts w:ascii="仿宋_GB2312;仿宋" w:hAnsi="仿宋_GB2312;仿宋" w:cs="仿宋" w:eastAsia="仿宋_GB2312;仿宋"/>
          <w:sz w:val="32"/>
          <w:szCs w:val="32"/>
        </w:rPr>
        <w:t>完成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示范村</w:t>
      </w:r>
      <w:r>
        <w:rPr>
          <w:rFonts w:ascii="仿宋_GB2312;仿宋" w:hAnsi="仿宋_GB2312;仿宋" w:eastAsia="仿宋_GB2312;仿宋"/>
          <w:sz w:val="32"/>
          <w:szCs w:val="32"/>
        </w:rPr>
        <w:t>建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打造的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个美丽宜居示范村，项目区内完成清洁整治，拆除危房、废弃猪牛栏及露天厕所，拆除乱搭乱建、违章建筑、等，村容村貌明显提升。建立较完整村收集、镇转运、县处理的生活垃圾收运处理体系，有稳定的保洁队伍和长效管理机制。</w:t>
      </w:r>
    </w:p>
    <w:p>
      <w:pPr>
        <w:pStyle w:val="Contents2"/>
        <w:ind w:left="0"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、产业扶贫项目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共实施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，其中已完工项目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。实施项目中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基本完成了项目年度绩效目标。通过该项目，完成扶贫小额贷款贴息、扶贫农业龙头企业贷款贴息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受益脱贫户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户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扶贫农业龙头企业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以扶贫小额贷款为重要抓手，通过资金支持和政策引导，有效帮扶贫脱贫户选上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扩大自主创业，实现经济增收。</w:t>
      </w:r>
    </w:p>
    <w:p>
      <w:pPr>
        <w:pStyle w:val="Normal"/>
        <w:ind w:firstLine="643"/>
        <w:rPr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Times New Roman" w:eastAsia="仿宋_GB2312;仿宋"/>
          <w:b/>
          <w:bCs/>
          <w:kern w:val="2"/>
          <w:sz w:val="32"/>
          <w:szCs w:val="32"/>
          <w:lang w:val="en-US" w:eastAsia="zh-CN" w:bidi="ar-SA"/>
        </w:rPr>
        <w:t>、其他农业农村项目。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共实施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，其中已完工项目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。实施项目中，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个项目基本完成了项目年度绩效目标。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通过实施农药包装废弃物回收处置项目，出动宣传车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辆次，举办有关培训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个班次，全县设置回收点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36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个，回收农药包装废弃物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1863000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多个（只），农药包装废弃物回收率达到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90%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以上。农药使用者和农药经营者的环保意识不断提高，农业生产环境不断</w:t>
      </w:r>
      <w:r>
        <w:rPr>
          <w:rFonts w:ascii="仿宋_GB2312;仿宋" w:hAnsi="仿宋_GB2312;仿宋" w:cs="Times New Roman" w:eastAsia="仿宋_GB2312;仿宋"/>
          <w:kern w:val="0"/>
          <w:sz w:val="32"/>
          <w:szCs w:val="32"/>
          <w:lang w:val="en-US" w:eastAsia="zh-CN" w:bidi="ar-SA"/>
        </w:rPr>
        <w:t>净化、美化。通过实施农产品检测机构体系建设项目，采购一批仪器、耗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保证基本检测设备及相关耗材的配置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并开展技术培训咨询服务项目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检测实验室获得资质认定和机构考核“双证”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——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“检验检测机构资质认定证书”和“农产品质量安全检测机构考核合格证书”。通过耕地分类管理项目，完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400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亩受污染耕地治理修复工作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/>
        </w:rPr>
        <w:t>完成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完成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亩受污染耕地农产品加密调查工作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同时，积极构建受污染耕地安全利用的长效机制，切实保障农产品质量安全，促进农业可持续发展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加快推进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我县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农业高质量绿色发展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考核工作及大事要事绩效目标完成情况分析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对照报送省级备案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涉农资金区域绩效目标表，逐项分析全年实际完成情况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粮食安全责任制考核（粮食生产相关内容）。粮食种植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3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亩，粮食产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.5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吨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低于上年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猪稳产保供（含动物防疫）。年末生猪存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头。强制免疫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，免疫后群体抗体水平达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放上年度强制扑杀补助经费，依法对重大动物疫情处置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产品质量安全（含屠宰环节生猪无害化处理）。农产品质量安全风险监测样本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3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；农产品质量安全监督抽查样品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没有发生重大农产品质量安全事故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放上年度屠宰环节病死猪无害化处理补助经费，对屠宰环节病死生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行无害化处理。</w:t>
      </w:r>
    </w:p>
    <w:p>
      <w:pPr>
        <w:pStyle w:val="Contents2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村人居环境整治（村庄清洁行动、农村厕所革命、生活垃圾处理、生活污水处理）。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乡镇老旧农村公厕进行的升级改造，粪污得到有效处理或资源化利用；按省级实施方案要求梯次推进村庄生活污水治理；农村垃圾处理规范，自然村保洁员全覆盖，有完整的垃圾收运处理体系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高标准农田建设。目前项目已经建设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亩高标准农田，新增高效节水灌溉面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亩。</w:t>
      </w:r>
    </w:p>
    <w:p>
      <w:pPr>
        <w:pStyle w:val="Contents2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耕地污染防治。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受污染耕地农产品加密调查工作，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亩受污染耕地治理后的修复，确保治理修复区域的安全生产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以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偏离绩效目标的原因和下一步改进措施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湛江市徐闻县动物疫病防控项目， 由于养殖企业未能按规定依时报送病死猪无害化处理资料，养殖环节病死猪无害化处理补助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.46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尚未申请拨付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审核养殖企业报送病死猪无害化处理资料后，申请拨付养殖环节病死猪无害化处理补助资金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高标准农田建设项目由于项目实施还未完成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尚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已经申请还未拨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下一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快项目实施力度以及与财政部门沟通，提高资金支出进度和使用效能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自评结果拟应用和公开情况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无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sectPr>
      <w:footerReference w:type="default" r:id="rId2"/>
      <w:type w:val="nextPage"/>
      <w:pgSz w:w="11906" w:h="16838"/>
      <w:pgMar w:left="1531" w:right="1417" w:gutter="0" w:header="0" w:top="204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02:00Z</dcterms:created>
  <dc:creator>Lenovo168</dc:creator>
  <dc:description/>
  <dc:language>en-US</dc:language>
  <cp:lastModifiedBy>Lenovo168</cp:lastModifiedBy>
  <dcterms:modified xsi:type="dcterms:W3CDTF">2022-11-09T04:21:4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DFD1572954E778695321FCE88988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