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2145"/>
        <w:gridCol w:w="340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春朝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竹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忠凯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果蔬分级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光电式重量分选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分级数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8—16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级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生产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3t/h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水果分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光昌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三笃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周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西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0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胡妃就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石榴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堪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提创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卢新富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卢新富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伦裕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谭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山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龙乐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艳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仕仁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康聪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仕仁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秀苗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埚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100-12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3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北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邹力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下寮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果蔬分级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光电式重量分选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分级数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8—16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级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生产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3t/h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水果分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康利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提创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运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41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林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红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60.00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　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810"/>
        <w:gridCol w:w="2190"/>
        <w:gridCol w:w="256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民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咸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5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梅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和安镇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8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20.00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30"/>
        <w:gridCol w:w="1755"/>
        <w:gridCol w:w="2985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世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孟宁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妃智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孟宁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洪注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许家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理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调顺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蛟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后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余方就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余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余方就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余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运祥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西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7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进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牛朗农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光闭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成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振总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水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履带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90-11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差速转向履带式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闻县谦腾种植专业合作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水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植保无人驾驶航空器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30L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4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子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安留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甫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过眼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桂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湖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唐家易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柯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洪昌炎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新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包声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包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崇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北平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将亮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上坑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谭逢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木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位亮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东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位亮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东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德荣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那法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妃祝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牛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1905"/>
        <w:gridCol w:w="3105"/>
        <w:gridCol w:w="1020"/>
        <w:gridCol w:w="1843"/>
      </w:tblGrid>
      <w:tr>
        <w:trPr>
          <w:trHeight w:val="650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定渊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迈增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旋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廖连猛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边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100-12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3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金林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瑞付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大权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把伍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160-18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9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良蕊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黄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仁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村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5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詹盛瑚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詹堪喜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詹贤剑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I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詹宝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詹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章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中二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老八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港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建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6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建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6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欧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占才芳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妃良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冯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姚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4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占才能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桐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养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迈增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4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马力及以上四轮驱动拖拉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华妙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迈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马力及以上四轮驱动拖拉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海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白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卞伟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生山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以下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昌雄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龙所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运飘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竹山村东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运飘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竹山村东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图省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乙神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堪尚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割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100-12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方严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石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90-1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2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765"/>
        <w:gridCol w:w="1950"/>
        <w:gridCol w:w="2880"/>
        <w:gridCol w:w="1185"/>
        <w:gridCol w:w="1560"/>
      </w:tblGrid>
      <w:tr>
        <w:trPr>
          <w:trHeight w:val="12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永尤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前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7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振锡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礼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昌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禄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谭敬托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禄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廖日章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大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00.00</w:t>
            </w:r>
          </w:p>
        </w:tc>
      </w:tr>
      <w:tr>
        <w:trPr>
          <w:trHeight w:val="5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德乐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红坎溪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太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高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玉镇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吴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妃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赤灵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戴玉弯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龙门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魏堪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愚公楼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巨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儒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志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龙门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培满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北插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马力及以上四轮驱动拖拉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杨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不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8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扬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水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32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705"/>
        <w:gridCol w:w="2175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进财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大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洪胜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桃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曾李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2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洪海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坡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志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后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6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冬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竹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市恒越农业有限公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遂溪县港门镇后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植保无人驾驶航空器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30L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熊堪赐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荣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苏冬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竹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1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志雄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禄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志雄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禄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志雄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禄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95"/>
        <w:gridCol w:w="235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曾有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西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及以上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熙全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黄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62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熙全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黄塘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履带式拖拉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90-110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马力差速转向履带式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60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560842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0857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80"/>
        <w:gridCol w:w="2250"/>
        <w:gridCol w:w="3555"/>
        <w:gridCol w:w="870"/>
        <w:gridCol w:w="1273"/>
      </w:tblGrid>
      <w:tr>
        <w:trPr>
          <w:trHeight w:val="65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市农柿农业科技有限公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闻县徐城街道木兰大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号新都汇时代中心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号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4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铺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植保无人驾驶航空器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30L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8000.00</w:t>
            </w:r>
          </w:p>
        </w:tc>
      </w:tr>
      <w:tr>
        <w:trPr>
          <w:trHeight w:val="8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市农柿农业科技有限公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闻县徐城街道木兰大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号新都汇时代中心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号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4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铺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植保无人驾驶航空器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20-30L</w:t>
            </w:r>
            <w:r>
              <w:rPr>
                <w:rFonts w:ascii="Arial" w:hAnsi="Arial"/>
                <w:b w:val="false"/>
                <w:i w:val="false"/>
                <w:color w:val="000000"/>
                <w:sz w:val="22"/>
                <w:u w:val="none"/>
              </w:rPr>
              <w:t>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00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2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22"/>
          <w:szCs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4-11-25T11:01:00Z</cp:lastPrinted>
  <dcterms:modified xsi:type="dcterms:W3CDTF">2024-12-02T00:50:18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