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2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5"/>
        <w:gridCol w:w="2145"/>
        <w:gridCol w:w="3405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吻邦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龙乐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80-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900.00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文春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边古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中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埚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光林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北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6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65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运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东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运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东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运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东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运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东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80-9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3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赖文民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迈才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90-1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3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断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下寮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海山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盐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英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下井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潘开捕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潘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2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450"/>
        <w:gridCol w:w="1912"/>
        <w:gridCol w:w="4140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林昌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红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小花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汇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2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645"/>
        <w:gridCol w:w="1649"/>
        <w:gridCol w:w="3256"/>
        <w:gridCol w:w="1050"/>
        <w:gridCol w:w="1995"/>
      </w:tblGrid>
      <w:tr>
        <w:trPr>
          <w:trHeight w:val="65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照尊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许家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.00</w:t>
            </w:r>
          </w:p>
        </w:tc>
      </w:tr>
      <w:tr>
        <w:trPr>
          <w:trHeight w:val="5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慈学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李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果蔬分级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光电式重量分选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分级数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8—16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级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生产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3t/h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水果分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0.00</w:t>
            </w:r>
          </w:p>
        </w:tc>
      </w:tr>
      <w:tr>
        <w:trPr>
          <w:trHeight w:val="5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孟宁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2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050"/>
        <w:gridCol w:w="1980"/>
        <w:gridCol w:w="3450"/>
        <w:gridCol w:w="1215"/>
        <w:gridCol w:w="1710"/>
      </w:tblGrid>
      <w:tr>
        <w:trPr>
          <w:trHeight w:val="6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吴康发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那鲁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60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2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振总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水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曹定保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田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世林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葛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家导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石盆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家运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石盆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谭逢再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木棉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果蔬分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光电式重量分选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分级数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8—16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级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生产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3t/h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水果分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裕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柯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80-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9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裕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柯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2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870"/>
        <w:gridCol w:w="1905"/>
        <w:gridCol w:w="3000"/>
        <w:gridCol w:w="990"/>
        <w:gridCol w:w="1978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妃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青桐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90-1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300.00</w:t>
            </w:r>
          </w:p>
        </w:tc>
      </w:tr>
      <w:tr>
        <w:trPr>
          <w:trHeight w:val="52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卫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7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符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东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5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姚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4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275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曹应龙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金竹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曹应龙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金竹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天谢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东高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权开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模格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80-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9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那佬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3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文超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下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99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托章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角厢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信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后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80-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9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烈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那佬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3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80-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9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2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892"/>
        <w:gridCol w:w="1845"/>
        <w:gridCol w:w="3150"/>
        <w:gridCol w:w="1185"/>
        <w:gridCol w:w="1560"/>
      </w:tblGrid>
      <w:tr>
        <w:trPr>
          <w:trHeight w:val="120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谭敬海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禄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文谦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孝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符家乐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学田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符致金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南安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2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廖梓维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新安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5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50-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光来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调胜村七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4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50-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姚兰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西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成彬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廖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姚兰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西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99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昭胜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陆寿村一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4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20-14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0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忠庭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三河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俊岳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吴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魏宗华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圩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魏宗华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圩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80-9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52911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16127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267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630"/>
        <w:gridCol w:w="1725"/>
        <w:gridCol w:w="3135"/>
        <w:gridCol w:w="1095"/>
        <w:gridCol w:w="1665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文洪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瓜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扬冠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水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1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2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705"/>
        <w:gridCol w:w="2175"/>
        <w:gridCol w:w="385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肥地原生态农业发展有限公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东安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40-1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动力换挡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5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琴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大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谢堪聪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金竹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20-14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0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韩妃国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黎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柯自儒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三品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  <w:tr>
        <w:trPr>
          <w:trHeight w:val="56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妃桃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下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80-9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妃桃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下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6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倪全孝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那满坑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99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香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高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闻县果状元现代农业发展有限公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坑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果蔬分级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光电式重量分选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分级数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8—16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级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生产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3t/h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水果分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兼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湾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80-9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兼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湾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6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兼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湾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新寮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4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9693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52911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16127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28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50"/>
        <w:gridCol w:w="2010"/>
        <w:gridCol w:w="4185"/>
        <w:gridCol w:w="645"/>
        <w:gridCol w:w="1558"/>
      </w:tblGrid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陈明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新寮镇井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徐城街道办农办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798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2911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6127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480"/>
        <w:gridCol w:w="2250"/>
        <w:gridCol w:w="3555"/>
        <w:gridCol w:w="870"/>
        <w:gridCol w:w="1273"/>
      </w:tblGrid>
      <w:tr>
        <w:trPr>
          <w:trHeight w:val="65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8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薛莎莎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徐城街道前进西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果蔬分级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光电式重量分选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分级数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6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级及以上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生产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5t/h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水果分级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cs="宋体" w:ascii="宋体" w:hAnsi="宋体"/>
                <w:color w:val="000000"/>
                <w:sz w:val="21"/>
                <w:szCs w:val="28"/>
              </w:rPr>
              <w:t>500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dcterms:modified xsi:type="dcterms:W3CDTF">2024-08-27T07:18:19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