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2145"/>
        <w:gridCol w:w="340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王光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城北乡王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0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郑孟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城北乡三笃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00-12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63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荣景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城北乡提创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24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邹断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城北乡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48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君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城北乡东坦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04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95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许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城北乡那北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0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95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骆光书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城北乡那练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1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95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41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祝为利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海安镇文部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郑林燕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海安镇新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祝为校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海安镇文部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7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　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810"/>
        <w:gridCol w:w="2190"/>
        <w:gridCol w:w="256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南部海岸渔业有限公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湛江南部海岸渔业有限公司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和安镇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0.00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南部海岸渔业有限公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湛江南部海岸渔业有限公司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和安镇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6640.00</w:t>
            </w:r>
          </w:p>
        </w:tc>
      </w:tr>
      <w:tr>
        <w:trPr>
          <w:trHeight w:val="73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三同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新村场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-90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马力四轮驱动拖拉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645"/>
        <w:gridCol w:w="1649"/>
        <w:gridCol w:w="3256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林国雄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4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林小洪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4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岳有景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锦和镇那楚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黄妃列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锦和镇高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4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崔汉级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锦和镇马屎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碾米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.5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碾米加工成套设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黄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锦和镇笃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99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余权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龙塘镇北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仁华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龙塘镇北龙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0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劳景海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龙塘镇石引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005"/>
        <w:gridCol w:w="1920"/>
        <w:gridCol w:w="2610"/>
        <w:gridCol w:w="1230"/>
        <w:gridCol w:w="1978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黄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迈陈镇东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9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2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郑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迈陈镇金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4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52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陈瑞付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迈陈镇那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冯建梅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6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72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赵不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迈陈镇那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29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邹成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迈陈镇港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蔡丽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迈陈镇烧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杨军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7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4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林波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南山镇那佬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黄文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南山镇那屯西村四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9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冯基栋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南山镇那屯西村三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陈英朗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南山镇合山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董纯玉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南山镇后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7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李荣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南山镇后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06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麦文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南山镇吴麦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0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29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黄扬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南山镇四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9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邹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南山镇那佬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1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892"/>
        <w:gridCol w:w="1845"/>
        <w:gridCol w:w="3150"/>
        <w:gridCol w:w="1185"/>
        <w:gridCol w:w="1560"/>
      </w:tblGrid>
      <w:tr>
        <w:trPr>
          <w:trHeight w:val="120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苏安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西坎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50-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72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廖日梁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大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郑礼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昌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6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旋耕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93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谭慎诚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禄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吴家创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深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李美香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0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方良岗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丁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旋耕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3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日运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塘仔尾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符家尧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塘仔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麦安良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大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陈依玉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前山镇家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6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黄永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曲界镇菠萝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0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杨明生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曲界镇大埚农场七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9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8"/>
                <w:u w:val="no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吴光毫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曲界镇田洋村四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6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8"/>
                <w:u w:val="no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谭贵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曲界镇谭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8"/>
                <w:u w:val="no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何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曲界镇三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8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8"/>
                <w:u w:val="no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705"/>
        <w:gridCol w:w="2175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柯文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三品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52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柯文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三品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薛妃非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南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8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黄堪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坡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52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曾光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三品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56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黎吉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黎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8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骆堪毅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大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7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彭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拔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0-9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侯邦震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石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329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黄妃勇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桥镇高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990"/>
        <w:gridCol w:w="187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卢添由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洋镇福场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何启统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洋镇龙江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陈智尚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洋镇下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增氧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800.00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郑荣华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洋镇三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荣仕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洋镇后山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宗深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下洋镇后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.11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8667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80"/>
        <w:gridCol w:w="2250"/>
        <w:gridCol w:w="3555"/>
        <w:gridCol w:w="870"/>
        <w:gridCol w:w="1273"/>
      </w:tblGrid>
      <w:tr>
        <w:trPr>
          <w:trHeight w:val="65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陈锦芳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广东省徐闻县徐城镇下园一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微型耕耘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cs="宋体" w:ascii="宋体" w:hAnsi="宋体"/>
                <w:color w:val="000000"/>
                <w:sz w:val="21"/>
                <w:szCs w:val="28"/>
              </w:rPr>
              <w:t>6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52"/>
        </w:rPr>
      </w:pPr>
      <w:r>
        <w:rPr>
          <w:rFonts w:cs="宋体" w:ascii="宋体" w:hAnsi="宋体"/>
          <w:b/>
          <w:bCs/>
          <w:color w:val="000000"/>
          <w:sz w:val="32"/>
          <w:szCs w:val="52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dcterms:modified xsi:type="dcterms:W3CDTF">2024-06-17T07:20:24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