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2505"/>
        <w:gridCol w:w="3045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曾庆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后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建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文丰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培校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马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惠钦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北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秸秆粉碎还田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秸秆粉碎还田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600.00</w:t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湛江金亿达农业技术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新村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植保无人驾驶航空器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30L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多旋翼植保无人驾驶航空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0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荣景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提创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24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堪春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提创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8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扶宜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学权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马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钟耀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南村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7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文春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边古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41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北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北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旋耕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钟耀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南村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7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旋耕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冯保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那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西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小东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那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惠钦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城北乡北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0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50"/>
        <w:gridCol w:w="1912"/>
        <w:gridCol w:w="41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妃敬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海安镇新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谷物联合收割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g/s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自走履带式谷物联合收割机（全喂入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300.00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谢源浪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海安镇北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4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810"/>
        <w:gridCol w:w="2190"/>
        <w:gridCol w:w="2565"/>
        <w:gridCol w:w="1425"/>
        <w:gridCol w:w="1620"/>
      </w:tblGrid>
      <w:tr>
        <w:trPr>
          <w:trHeight w:val="59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5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  <w:lang w:eastAsia="zh-CN"/>
              </w:rPr>
              <w:t>李国权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和安镇云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1950"/>
        <w:gridCol w:w="3510"/>
        <w:gridCol w:w="810"/>
        <w:gridCol w:w="154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叶伦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角尾乡放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国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角尾乡放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郑成均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锦和镇红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辛进由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锦和镇那和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4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郑成均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锦和镇红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旋耕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芝锋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锦和镇后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3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昌港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锦和镇海角农场二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昌港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锦和镇海角农场二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吕权农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福安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履带自走式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吕权农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福安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开创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那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善关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和面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6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家良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合山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辉强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华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邓道灼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田青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家议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杨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闻县勇利机耕农民专业合作社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赤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植保无人驾驶航空器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30L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翁政保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赤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闻县勇利机耕农民专业合作社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赤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植保无人驾驶航空器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30L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运金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水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7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潘文谋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塘口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戴瑞益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吴家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洪进瑶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新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颜国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赤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洪昌珍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新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4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翁光秋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前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熊招荣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下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郑朝发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龙塘镇英印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005"/>
        <w:gridCol w:w="1920"/>
        <w:gridCol w:w="2610"/>
        <w:gridCol w:w="1230"/>
        <w:gridCol w:w="1978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詹巧丽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240.00</w:t>
            </w:r>
          </w:p>
        </w:tc>
      </w:tr>
      <w:tr>
        <w:trPr>
          <w:trHeight w:val="52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华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东场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光勇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白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开古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后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邓图世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符美超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郭光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大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东场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劳光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0.00</w:t>
            </w:r>
          </w:p>
        </w:tc>
      </w:tr>
      <w:tr>
        <w:trPr>
          <w:trHeight w:val="59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官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邓图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妃彩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08251972072834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何林香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迈陈镇官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932"/>
        <w:gridCol w:w="1965"/>
        <w:gridCol w:w="4170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家丘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南山镇合山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谢兴红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南山镇讨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卢堪众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南山镇那帆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4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梁恒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南山镇那佬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0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善邱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毛练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55"/>
        <w:gridCol w:w="1770"/>
        <w:gridCol w:w="2970"/>
        <w:gridCol w:w="1185"/>
        <w:gridCol w:w="199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蒋连熊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前山镇和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旋耕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麦敬海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前山镇和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车升托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前山镇本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7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绥朱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前山镇上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符方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曲界镇佛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9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蔡文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曲界镇东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赖家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曲界镇调六村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01"/>
        <w:gridCol w:w="1860"/>
        <w:gridCol w:w="3659"/>
        <w:gridCol w:w="840"/>
        <w:gridCol w:w="151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华耀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西连镇承梧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7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金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西连镇水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庆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西连镇黄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35"/>
        <w:gridCol w:w="2115"/>
        <w:gridCol w:w="418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彭文龙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那温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韦冬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三满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韦冬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三满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侯邦震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石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侯邦震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石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卓堪进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下桥二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堪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湾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望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荣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韩妃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黎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薛锐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那温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纪妃保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北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叶妃生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牛角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廖堪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拔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劳忠南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八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劳忠南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八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郑艳华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石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型耕耘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康侠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国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桥镇高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60-7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64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990"/>
        <w:gridCol w:w="187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林廷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省徐闻县下洋镇林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助驾驶（系统）设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±5c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的北斗导航辅助驾驶系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dcterms:modified xsi:type="dcterms:W3CDTF">2023-10-17T07:06:50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