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505"/>
        <w:gridCol w:w="304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运策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6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展世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昌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断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0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断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0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展世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昌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000.00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海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盐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履带自走式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海媚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白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兆俊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红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40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810"/>
        <w:gridCol w:w="2190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后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70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后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遂溪县河头镇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040.00</w:t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遂溪县河头镇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0.00</w:t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遂溪县河头镇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0.00</w:t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遂溪县河头镇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480.00</w:t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遂溪县河头镇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3280.00</w:t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志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土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湾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1950"/>
        <w:gridCol w:w="3510"/>
        <w:gridCol w:w="810"/>
        <w:gridCol w:w="154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叶玉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9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建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许家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麦英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明创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桐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妃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红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杨旺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姜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良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小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排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国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安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严汉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那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上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昌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文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迈胜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琼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石盆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欧阳光伯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曹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邱文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大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龙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大兴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华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上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005"/>
        <w:gridCol w:w="1920"/>
        <w:gridCol w:w="2610"/>
        <w:gridCol w:w="123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妃仕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迈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法换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安洪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成志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谈才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妃民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唐儒梅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提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占壮才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昌奉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李保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龙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龛裕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攀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4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仕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提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9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凤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莫邦镇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莫邦镇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可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柯定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迈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孙三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英斐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仕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提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9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美恩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廖玉弟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法换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美导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坡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视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三仔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英斐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良蕊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黄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凤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752"/>
        <w:gridCol w:w="1905"/>
        <w:gridCol w:w="4410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昌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田青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昌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田青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44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翁小平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迈隆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玉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山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玉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山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秸秆粉碎还田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秸秆粉碎还田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球国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芒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欧阳莲花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六黎村西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月俄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下井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刘芳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南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30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55"/>
        <w:gridCol w:w="1770"/>
        <w:gridCol w:w="2970"/>
        <w:gridCol w:w="1185"/>
        <w:gridCol w:w="199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华弄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解放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天飞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和平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文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山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文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山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丕坚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孙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文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山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丕坚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孙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依招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家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9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颜堪鑫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张畴九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世才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凤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文兆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三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成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日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彭日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愚公楼村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赖孝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石灵溪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华南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龙门村七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01"/>
        <w:gridCol w:w="1860"/>
        <w:gridCol w:w="3659"/>
        <w:gridCol w:w="840"/>
        <w:gridCol w:w="151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奇奋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土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奇奋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土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扬冠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鑫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昌弄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慎良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慎良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柯品波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龙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春海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昌弄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妃武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来生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乐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35"/>
        <w:gridCol w:w="2115"/>
        <w:gridCol w:w="418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朝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稔丰农业有限公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罗太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官司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兼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50-60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柯林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三品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990"/>
        <w:gridCol w:w="187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小苏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美荣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邓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德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邓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恩毛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塘尾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执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那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7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9734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洪海花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4"/>
                <w:u w:val="none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32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3-08-21T08:22:16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