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7743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33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45"/>
        <w:gridCol w:w="2475"/>
        <w:gridCol w:w="3615"/>
        <w:gridCol w:w="705"/>
        <w:gridCol w:w="1560"/>
      </w:tblGrid>
      <w:tr>
        <w:trPr>
          <w:trHeight w:val="65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3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骆宏博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32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那练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2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32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3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周小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提创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2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60-1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1400.00</w:t>
            </w:r>
          </w:p>
        </w:tc>
      </w:tr>
      <w:tr>
        <w:trPr>
          <w:trHeight w:val="53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潘莲娣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东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.00</w:t>
            </w:r>
          </w:p>
        </w:tc>
      </w:tr>
      <w:tr>
        <w:trPr>
          <w:trHeight w:val="53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胡妃就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石榴山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60-1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5700.00</w:t>
            </w:r>
          </w:p>
        </w:tc>
      </w:tr>
      <w:tr>
        <w:trPr>
          <w:trHeight w:val="53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周展世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昌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.00</w:t>
            </w:r>
          </w:p>
        </w:tc>
      </w:tr>
      <w:tr>
        <w:trPr>
          <w:trHeight w:val="53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钟希庚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社长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2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60-1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5700.00</w:t>
            </w:r>
          </w:p>
        </w:tc>
      </w:tr>
      <w:tr>
        <w:trPr>
          <w:trHeight w:val="53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中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埚斗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5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80-9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500.00</w:t>
            </w:r>
          </w:p>
        </w:tc>
      </w:tr>
      <w:tr>
        <w:trPr>
          <w:trHeight w:val="53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亮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仕仁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海安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8622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7743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450"/>
        <w:gridCol w:w="1912"/>
        <w:gridCol w:w="4140"/>
        <w:gridCol w:w="750"/>
        <w:gridCol w:w="1573"/>
      </w:tblGrid>
      <w:tr>
        <w:trPr>
          <w:trHeight w:val="65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0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color w:val="000000"/>
                <w:sz w:val="30"/>
                <w:szCs w:val="28"/>
              </w:rPr>
              <w:t>陈春荣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海安镇新华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6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28"/>
                <w:lang w:val="en-US" w:eastAsia="zh-CN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ind w:left="0" w:right="0" w:hanging="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角尾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8022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7743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540"/>
        <w:gridCol w:w="1935"/>
        <w:gridCol w:w="3945"/>
        <w:gridCol w:w="810"/>
        <w:gridCol w:w="1543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忠宝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沙土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76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晋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梁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3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忠成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北注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建静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许家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7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洪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许家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2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锦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3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550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农业机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化</w:t>
      </w:r>
      <w:r>
        <w:rPr>
          <w:rFonts w:ascii="宋体" w:hAnsi="宋体" w:cs="宋体"/>
          <w:color w:val="000000"/>
          <w:sz w:val="32"/>
          <w:szCs w:val="32"/>
        </w:rPr>
        <w:t>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7743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413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960"/>
        <w:gridCol w:w="1920"/>
        <w:gridCol w:w="4545"/>
        <w:gridCol w:w="510"/>
        <w:gridCol w:w="1710"/>
      </w:tblGrid>
      <w:tr>
        <w:trPr>
          <w:trHeight w:val="650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32"/>
                <w:szCs w:val="28"/>
                <w:lang w:eastAsia="zh-CN"/>
              </w:rPr>
              <w:t>周建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锦和镇同安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color w:val="000000"/>
                <w:sz w:val="32"/>
                <w:szCs w:val="28"/>
              </w:rPr>
              <w:t>旋耕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28"/>
                <w:lang w:val="en-US"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28"/>
              </w:rPr>
              <w:t>2300.00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7743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525"/>
        <w:gridCol w:w="1725"/>
        <w:gridCol w:w="4485"/>
        <w:gridCol w:w="660"/>
        <w:gridCol w:w="1515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康朕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田仔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何华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丰祝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甫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排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倪兴銮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北平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5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包喜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包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60-1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57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倪家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北平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曹光才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成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振总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水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谷物联合收割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g/s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自走履带式谷物联合收割机（全喂入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1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家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大墩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颖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中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迈陈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292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7743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810"/>
        <w:gridCol w:w="2115"/>
        <w:gridCol w:w="2610"/>
        <w:gridCol w:w="1230"/>
        <w:gridCol w:w="1978"/>
      </w:tblGrid>
      <w:tr>
        <w:trPr>
          <w:trHeight w:val="6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2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妃尾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青桐上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2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光保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大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鸿庆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港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6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2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铮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大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欧光才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南安街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7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桂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海德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白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桂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60-1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57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陈柳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那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田园管理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田园管理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洪彪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英斐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金宏华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那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77435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752"/>
        <w:gridCol w:w="1905"/>
        <w:gridCol w:w="4410"/>
        <w:gridCol w:w="690"/>
        <w:gridCol w:w="1425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荣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后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6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麦文英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吴麦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8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庆斌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北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开昌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海珠港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8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开昌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海珠港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8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麦文和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吴麦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0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久燕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长乐包罗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烈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那佬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3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60-1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57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童家明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四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信才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后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3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信才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后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.5-2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3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堪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长乐包罗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7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修壮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乙神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前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9839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7743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855"/>
        <w:gridCol w:w="1920"/>
        <w:gridCol w:w="2595"/>
        <w:gridCol w:w="1410"/>
        <w:gridCol w:w="1993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安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后吉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远海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上东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8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苏兼秀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孝上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2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邦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糖厂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月蒜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港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8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曾沂文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叶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40-16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880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潘正权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西坎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50-6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9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7743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840"/>
        <w:gridCol w:w="2430"/>
        <w:gridCol w:w="4275"/>
        <w:gridCol w:w="46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妃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龙门村二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巨威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儒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巨威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儒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骆福云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新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90-1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5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骆福云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新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竹仔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文锐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高坡村二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50-6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9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世辅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调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　　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377435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65"/>
        <w:gridCol w:w="1605"/>
        <w:gridCol w:w="4350"/>
        <w:gridCol w:w="840"/>
        <w:gridCol w:w="1513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文妙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田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.5-2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3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妃树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田西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4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36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妃武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东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4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慎良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田西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8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德国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石马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8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荣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迈谷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2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荣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迈谷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2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40-16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8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荣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迈谷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2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良二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下宫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6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献智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田西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5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7743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1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35"/>
        <w:gridCol w:w="2115"/>
        <w:gridCol w:w="4185"/>
        <w:gridCol w:w="660"/>
        <w:gridCol w:w="1575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钟冠花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迈佬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40-16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8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卫儒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迈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卫儒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迈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卫儒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迈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钟妃桃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下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罗越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边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谢庆宁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金竹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谢堪桐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金竹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进财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大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妃智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坡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彭东生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上竹头桥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纪雷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北良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董永端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南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冯妃景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后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冯妃景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后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文婷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边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60-1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57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志坚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后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纪雷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北良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春友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下洋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60-1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57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彭林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拔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钟冠花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迈佬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范光庭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迈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60-7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范光庭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迈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堪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湾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00-12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45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堪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湾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蔡妃弟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下桥一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3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谢堪珠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边胆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洋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69034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7743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39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585"/>
        <w:gridCol w:w="1665"/>
        <w:gridCol w:w="3615"/>
        <w:gridCol w:w="780"/>
        <w:gridCol w:w="1575"/>
      </w:tblGrid>
      <w:tr>
        <w:trPr>
          <w:trHeight w:val="650" w:hRule="atLeast"/>
          <w:cantSplit w:val="true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徐闻县鸿星水产科技有限公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前进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.00</w:t>
            </w:r>
          </w:p>
        </w:tc>
      </w:tr>
      <w:tr>
        <w:trPr>
          <w:trHeight w:val="59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开庭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和家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魏忠朋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桥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信再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小苏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恩毛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塘尾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80.00</w:t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新寮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4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9693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377435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360"/>
        <w:gridCol w:w="1830"/>
        <w:gridCol w:w="4455"/>
        <w:gridCol w:w="645"/>
        <w:gridCol w:w="1558"/>
      </w:tblGrid>
      <w:tr>
        <w:trPr>
          <w:trHeight w:val="65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邱明红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新寮镇南海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80.00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洪海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新寮镇下寮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4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徐城街道办农办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798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77435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　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15"/>
        <w:gridCol w:w="1695"/>
        <w:gridCol w:w="2640"/>
        <w:gridCol w:w="1575"/>
        <w:gridCol w:w="2248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世浩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徐城街道汤宅六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世浩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徐城街道汤宅六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何志廷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徐城街道红旗二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何志廷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徐城街道红旗二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秸秆粉碎还田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.5-2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秸秆粉碎还田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both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474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dcterms:modified xsi:type="dcterms:W3CDTF">2022-08-03T08:41:56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